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to TriBBS/Pro Cros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25 cross licensing fee to go from TriBBS to TriBBS/Pr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rder a TriBBS/Pro registration code on The Lobster Buoy at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ing your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 1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or, ME 044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