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egistration code is entered in line 1 of the firs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's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earch an optional BATCH subdirectory off of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 batch files, event batch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aller selects &lt;P&gt;age, TriBBS will check for a P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ever the sysop initiates a chat, TriBBS will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If the appropriate batch file is found, TriBB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nstead of using it's internal cha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waps itself out of memory to run CHAT.BAT and PAGE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CHAT.BAT and PAGE.BAT to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aller uses the full screen editor, TriBBS will chec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BAT file.  If found, TriBBS will run the batch fil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it's internal full screen editor. 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type that supports DORINFO1.DEF, MSGINF, and MSGTM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iBBS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the EDIT.BAT 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Version of TT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SSIL version of TTPROT.EXE, rename the file FTTPRO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ROT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