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ual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ome World Wide Web HTML files don't seem to display proper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s are not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Web browsers do not require there to be line feeds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been saved in an editor that has word wrap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not break properly when read with VIEW. 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, toggle line wrap on or off (F3)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ccented characters or box drawing charact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  VIEW attempts to differentiate ASCII from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y looking at the first part of a file, but occasio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is message for what genuinely is an ASCII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1 (view as ASCII) and F2 (use file's settings)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