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1994,1995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7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patch file to upgrade WtrGate, Wtr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trUtil from version 0.21 (the original one,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) to Patch Level 1, version 0.21.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you need to undif.exe program. If you don't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mail to undif-req@wsd.wline.se to get it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will be sent UU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fixes the following problems, in reverse order of fix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unced messages (both netmail and e-mail) now don'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enters at each lin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net bounce now quotes the original message to the bou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BounceSmall is set (it then only copies 20 lines)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users forget to put a To: on the first line,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riginal message back, together with a remark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rk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ing list, Fido style user edit window is now two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Help reference to Export AKA in user base screen in Wtr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nkley outbound now correctly removes a created .BSY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QQQ file could not be renamed to 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vate mail scan is now only done once when a new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posted and not for each area the news message i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in. This also stops multiple copies of the sam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end up in  your private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the SENDFILE that lost the recipient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reating the reply netmail message, so it couldn'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to a remote gateway. The To: line would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that caused WtrUtil purge, link, index, ren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jam not to be able to be run without the group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If tried, the help screen would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TXT files with the tokens are now searched in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S of the WaterGate system directory, instead 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Gate system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es, you create a temporary directory.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terGate executables, the *.DIF files and UNDIF.EXE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I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executables will then be patched. After that,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s into the WaterGate system directory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to back-up the original executables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tract those from the original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archive also includes the new WtrStat.ex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keep up the good testing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      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