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ZI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IK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MUZIK, subject to the condi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MUZIK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or run INVOICE.BAT to register your copy of MU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ON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much nicer menu.  The menu i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and the built-in option of using hot key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down keys on your keyboard and press enter or a mouse.  Th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so has a built in screen saver to protect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Re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 West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asha, OK 73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