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18 STOCK MARKET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R. TOPP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. TOPPING,  P.O. BOX 6159,  TOLEDO, OH 4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9) 385-0611 (9:00 AM to 7:00 PM  E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3065,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P18 STOCK MARKET TIMING PROGRAM will  run  on  a IBM PC (286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or EGA color monitor or equal or better compatible equipment.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A hard drive will improve performance but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vestments, Stocks, Options, Mutual funds,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charting program that can improve your general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iming! The 16 indicators help in timing stocks, mutual fu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charts this program generates can be the tools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mprove your general stock market timing! The 16 indic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just 7 user inputs, and give the trader the tools they ne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ing stocks, mutual funds, or even options. We've even included TI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prietary indicator that  does  an  excellent  job  of  revea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ternal condition  of  the  stock  market. Data going back to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 is provided with the program. Charts may be viewed as daily cha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3 day charts. Includes MACD, RSI, STOCHASTIS, Mc CLELLAN OSCILL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c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R COPYING AND DISTRIBUTING THIS SOFTWARE: Users may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share it with family and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profit groups (including user groups and BBSs) man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No more than $5 can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must have written permission before selling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Disk distributor may not charge more than $10 per disk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If a distributor supplies copies to other reseller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software must be distributed with all of the origin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should be deleted or added. The software must be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You must stop selling or distributing copies of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author. If current version is more than 1 year ol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current version and an updated version will be furnish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9.95 (Includes shipping) also includes the curren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guide and the most recent d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