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Ferbal (version 1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bal is an arcade-style action game where the objective i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from waves of incoming hostile forces.  As a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game, Ferbal is able to take advantage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features to provide fast, fun gameplay without eat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disk space. Ferbal requires the use of a mouse (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Ferbal, but allow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, within certain limitations, to be distributed fre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erbal later in this document for more 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ull'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ing archive file FERB10.EXE, then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and encourages you to give a copy of that file, FERB1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one else you know who may be interested in it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it's original, unmodified condition. 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'registered' versions of this product.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RB10.EXE to Bulletin Boards is also allowed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bal consists of "waves" of incoming hostile forces. 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rash into the planet Ferb while others will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 Stop anything from hitting the planet (and the shield)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 to destroy it; this is accomplished by using the mous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hairs at the desired target and pressing the left button (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.  An expanding circle indicates the blast from your shot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its will take damage.  Some objects are easily destroy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; others will take many shots to destroy.  A direct hit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n a "glancing" blow, so aim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circle around the planet represents the shield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it; in the upper right corner of the playing area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hield remaining.  Once the shield is destroy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by any object will destroy the planet (and end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 left corner is shown the current wave numb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is shown in the lower right corner.  Points are only ea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an object; if it "gets away" or hits the shiel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estroy it, you get no points for any damage d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the Ferbals who've already escaped wi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ergy packets" symbolized by a Ferbal symbol (cat's head). 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ergy packet will release the energy contained and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by 1-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aves will only last for around 30 seconds (some shor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), but when you're busy fighting off hordes of speeding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, it can be a very long 3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notified when a wave has ended, and given a "restart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begin from that point in the gam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places you back at that specific wave with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, but every time a game is restarted, your score will begin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want to get a really high score, you'll need to 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rom (or near) the beginning.  Once you've copied down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to paper (if you want to), click on the plane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intermission between each wave (showing some Ferbals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lanet) will give you a few seconds to relax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begins, and also show you how many Ferbals remain on the plan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postpone the destruction of the planet long enough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rbals to escape (50 waves),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learn how to play Ferbal is to do it; Ferb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.  Note that the first few levels are extreme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give you a chance to get familiar with gameplay;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rite down the restart code for the first level whe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challenging for you so that whenever you begin a new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sit through the first few levels if you don't want t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in score caused by skipping just the first few levels will be min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ub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- start a new gam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- restart a game using a resta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- display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 - display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 beg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quit a game in progress and/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itle, High scores and Introduction are disabl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 progress, and that Ferbal will automatically cycl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ile no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ub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 displays the sound-control dialog where you can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/off, control whether sounds are from the speaker 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and adjust the volume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ize - allows the size of the game window to be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hown (400, 500, etc) are the size of the game window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een dots).  Selecting Default will size the gam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which will fit on your desktop (going back into the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which size was selected).  Note that the gam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quare, and cannot be resized by "dragging"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erbal - for those playing the trial versio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information for ordering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FER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Ferbal, bu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version of it, within certain limitations, to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be played in order to allow you to determine if you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not.  The trial version only supports 10 of the 50 pla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(non-trial) version is done via the 'Ordering Fer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e Option menu, and costs $15 via mail or $18 (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via mail since CompuServe takes a percentage)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 facility (GO SWREG and register #84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vers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test version of the full 50-level g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mall printed manual which includes playing tip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 in the on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0 day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mbursement for time and effort put into develop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n or after January 1, 1998.  Anyone wishing to ord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that date is encouraged to look for or inquire abou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ll' (registered) version of this program may be installed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wo personal computers for the private use of a single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hold.  This means that both you and your spouse can leg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ered version, but NOT you and all your frien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have it on your desktop computer AND your laptop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, but NOT on the computer at work for everyone to us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site-license, see below).  Please abide by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pgrades to this product by SoftPaw Development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der version 1.00 and later obtain a copy of version 1.01 (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minor enhancements, etc.) you have the right to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1.01) as a registerd user, IN PLACE OF the prior version (1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additional payment or notice to SoftPaw Developmen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'sequels' or derivative works (i.e., if there's ever a 'Ferbal I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, government offices and other institu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oftPaw Development for information on a site-licens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1/14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erbal v1.00 (where v1.00 refers to all versions of F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rbal v1.00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Ferbal v1.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bal v1.00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least 90 days from the day we accept your paymen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received before January 1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770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's 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OS/2 User (GO OS2USER) forum.  Be sure to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ERBAL' or 'SOFTPAW' in the title to insure that we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