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PLATES (C) COPYRIGHT 1989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89-126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PNRTYM".  THIS IS A LICENSE PLATE THAT MIGHT BELONG TO A MINISTER. 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 (ANS. PEACE IN OUR TIME).  NOW GET READY TO PLAY TOMMY'S PLATES,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LVING VANITY LICENSE PLATES LIKE ON T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DATA BASE OF NEAT VANITY PLATES IS PROVIDED, AND IN ADDIT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 PLATES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ES: ARE 7 LETTERS OR LESS.  CLEVER USE OF LETTERS MAKE THE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ING MEANINGS.  FOR EXAMPLE: DUU12C1 MIGHT BELONG TO A DIRTY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MAN.  WHAT IS IT? (ANS. DO YOU WANT TO SEE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S: THE GAME CAN BE PLAYED SOLO, OR BY 2 PERSONS OR TEAMS AGAIN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.  THE HIGH SCORES ARE SAVED ON DISK AUTOMATICALLY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IMING IN: FOR TEAM GAMES, EACH TEAM PICKS A KEYBOARD KEY (ANY KEY ON TH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OF THE KEYBOARD BEGINNING WITH 1, Q, A, OR \) TO HIT WHEN CHIM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HIMING-IN KEYS, FUNCTION KEY F3 MAY BE USED.  TWO GOOD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ARE THE LEFT AND RIGHT SLASH KEYS (\/), AND THEY ARE TH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LIMINARY ROUNDS: THE OBJECT OF THE ROUND IS TO GUESS A HARD (ALWAYS 7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) LICENSE PLATE, WHICH STARTS OUT WITH THE FIRST LETTER SHOW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ERSON WHO MIGHT OWN IT.  TO EARN THE RIGHT TO GU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PLATE, 2 EASY LICENSE PLATES ARE SHOWN, AS WELL AS THE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HO MIGHT OWN ONE OF THEM.  THE FIRST TEAM TO CHIME IN HAS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GUESS WHICH PLATE GOES WITH THE OWNER AS STATED (TYPE 1 OR A OR 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 FOR THE LEFT PLATE, 2 OR B OR R OR / FOR THE RIGHT PLATE), THEN HAS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TO SOLVE IT. UPON FAILURE, THE OTHER TEAM HAS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EAM TO SOLVE THE EASY PLATE THEN GETS $100, THE RIGHT TO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THE HARD (GAME) PLATE, AND 15 MORE SECONDS TO SOLVE IT TO W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RE IS A TIME LIMIT IN EFFECT AND YOU WANT TO GIVE UP AND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REMAINING, 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OUND IS WORTH $1100 MINUS $100 FOR EACH LETTER GIVEN.  THE FIRST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IN 2 ROUNDS GOES ON TO THE BONUS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10 PLATES ARE SHOWN, WITH THEIR OWNERS, IN JUMBLED ORDER.  THE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S 60 SECONDS MAX, OR UNTIL YOU HAVE HAD ONE CRACK AT EACH 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EVER COM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SO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1-PLAYER MODE IS JUST THE BONUS ROUND, WITH THE EXTRA CAT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GET A PERFECT ROUND, YOU GO ONTO ANOTHER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OMPUTER HILIGHTS A PLATE YOU MUST HIT THE NUMBER OF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 (0-9).  YOU WIN $100 PER CORRECT PLATE, PLUS YOUR WINNINGS ARE TRI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LL 10 CORRECT, GIVING POSSIBLE WINNINGS OF UP TO $3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VING PL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IN THE SOLUTION IN THE SPACE GIVEN.  USE THE BACKSPACE KE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ERASURES.  PUNCTUATION IS IGNORED WHEN EVALUATING THE GU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"HANDMEDOWNDRESS" WILL DO INSTEAD OF "HAND-ME-DOWN DRESS". 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MAY BE USED, SUCH AS "&amp;" FOR "A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DELAY: THE UP AND DOWN KEYS ON THE NUMERIC CONTROL PAD CONTROL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DELAY (E.G., BETWEEN ROUNDS).  THE VALUE OF THIS DELAY, IN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OWN AT THE LOWER RIGHT OF THE SCREEN.  IF THE GAME SEEMS TOO FA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SLOW, USE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SOUND EFFECT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 CHANGE CHIMING-I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 (COLOR MONITORS ONLY) CHANGE THE SCREEN BORDE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TOGGLE SWITCHES, THE FUNCTION KEY LEGEND INDICATES THE MO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NTERED BY PRESSING THE KEY, WHICH IS THE OPPOSITE OF THE M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THE STARTUP MUSIC; HIT THE &lt;ENTER&gt; KEY TWICE INSTEAD OF O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   FORCE MONO DISPLAY MODE (USE THIS IF DISPLAY IS HARD T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  VIEW MOD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SKIP THE STARTU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PLATE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BAS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LATES.DAT IS THE VANITY LICENSE PLATE DATA FILE.  EACH PLATE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S OWN LINE (80 CHARACTERS OR LESS) AS FOLLOWS (ALL LETTERS I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E FOR EASY PLATE, H FOR HARD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-9  THE PLATE (1-7 LET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-80  OWNER (EXPLANATION1; EXPLANATION2; ...).  OWNER FIELD MUST BE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S.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ATA FILE IS INDICATED BY A LINE CONTAINING A "-1" STARTING IN COL.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, IN THE PLATES, h IS USED TO INDICATE 1/2, c TO INDICATE THE C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ILKKSND A BIG BULLY (I'LL KICK SAND; I'LL KICK SAN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H JMEKGNE A MOVIE BULLY (JIMMY CA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STRNGc  A SKUNK (STRONG SCENT; STRONG SC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 hNh     A DAIRY FARMER (HALF AND HA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NOTE THAT A MAXIMUM OF 2000 PLATES CAN BE HANDLED IN A SINGL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MODE: IN VIEW MODE, THE PROGRAM DISPLAYS THE DATA BASE PAGE BY PAG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HIT THE SPACE BAR.  TO CRUISE (GO ON OPEN LOOP) HIT THE ESC KEY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ACE BAR; THEN HIT THE SPACE BAR TO REGAIN CONTROL WHEN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, DESIGNED BY ALIENS FROM OUTER SPACE FOR EARTH KI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GES.  OUR NIFTY DEMO DISK, PACKED WITH AN ELECTRONIC TOY CATALOG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GOODIES, IS ONLY $2 TO ANY U.S. ADDRESS, $3 OUTSIDE U.S. (U.S.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, INTERNATIONAL POSTAL MONEY ORDER PAYABLE IN U.S. DOLLARS, O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ON U.S. BANK).  PLEASE SPECIFY 3.5 INCH OR 5.25 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