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99,000+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N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XFIND to the resc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34,000+ words over 8 letters long, LONGWORD.LST.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LONGWORD.LST (list of 134,000+ words over 8 letters long 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red WORDY users), type: XFIND PATTERN LONGWORD.LST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word list used must match the format of the master WORD.LST,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3425 Chestnut Ridge R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mail:  thegrendel@ao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