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his is your chanc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; to do so, scroll up and down the righ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  Note: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n't listed in the right hand list at all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-hand list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