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ternet Address Book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Adam Van de Berg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aabacus@l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..............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.............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..............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.............. How To Use The Interne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..............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 ..............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License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net Address Book, refered to as "this program",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 use this program on one or more machines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 use this program for home or business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) merge this program with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) distribute this program with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 Reverse compile, reverse engineer or modify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 distribute this program for financial gain may it or may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copy INSTALL.DAT and the INSTALL.EXE file into the directo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is program to reside in. Then type 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EXE file will uncompress the INSTALL.DAT file.  This will 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files to run the program.  The file IADDRESS.SAM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DRESS.DAT file .. rename it to IADDRESS.DAT if you want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Uprgading From a Previous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pgrading from a previoous version of this program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the convdat.cmd file that is accompanied along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1.0 and ONLY VERSION 1.0, the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dat.cmd file.  This is because of a change made in the iaddr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Version 1.1 and 1.2 of this program uses the same format as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 upgrad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copy the iaddress.exe file over your existing on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dat.cmd file ON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How To Use The Internet Address Book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this program, you might notice a new loo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if you have used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containing all your entries will appear on the left.  Fou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text editor field will appear to the right.  Each entry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d "Name:", "E-mail Address:", "FTP Address:", "World Wide Web Address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itor field is labeld "Additional Information:".  In thes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information that is required .. if there is any.  You ca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formation from an item on the list by double clicking on that item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automatically appear in the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ottom, there are 5 buttons.  They are "Save", "Delete", "Ab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&lt;" and "&gt;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you make modifications to the fields, click on "SAVE"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se the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want to delete an entry, click on the entry once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view the product information, click on the "Abou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"&lt;&lt;" button will set you back one item on your list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appear in the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"&gt;&gt;" button will set you forward one item on your list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appear in the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User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program is freeware, I am not asking for any mon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comments or bug reports then please let me know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-mailed on the internet at: aabacus@l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send money or maybe a copy of a program you wro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nd I will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Distribution Righ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istribute this program as long as it is unmodifi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ation is supplied.  You can not distribut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"bundle" or "pack" this program with another on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llow all of the distribution terms and license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"bundle" or "pack" this program with another, please let me kn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ing me at: aabacus@li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