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The Guide to Select BBS's on Internet (SBI Lis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ichard S. Mark (cerebus@dkmail.dkee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d in BBS Magazine, Boardwatch, and Westcoas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Select BBS's on Internet (The SBI List)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privately-owned BBS systems accessible by telnet, r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-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12/95 listing contains 442 Internet Accessible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round the world, and is the most complete list of it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available in many formats, including an extens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th telnet and WEB page links to each BBS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also an "official" Telnet-able BBS FA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lt.answers, news.answers, and comp.answers moderate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- becoming a part of the list is free and encouraged!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file available via FTP or FINGER below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WEB input form for new/updated BB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Visit the SBI home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has been published in several national magaz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watch and West Coast Online, and is schedul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n BBS Magazine.  The list is also scheduled to be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upcoming book about Internet BBSs.  This is a great opportun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ational exposure...don't let it pass you by.  See the SBI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Network HUB - libhub.liberty.com / (800) 474-1818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12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