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RGATED.EXE is the DPMI version of WaterGate. DPMI has to do wit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upport and has two advantages: a program can use all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640Kb and the memory manager checks a program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cessing illegal memory locations and thereby corrup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PMI programs are more trust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how to install and use the DPM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. You have to start the executable called WTRGATED.EXE (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) instead of the normal WTRGATE.EXE. There are no DPMI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Conf or Wt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TRGATED.EXE, you need a DPMI memory manager like QEM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TM.EXE and DPMI16BI.OVL. These files are included in this DPM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need to be placed in the WaterGate program directory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not run without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TRGATED.EXE executable uses a different shelling techniqu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ZIP, ARJ, COMPRESS, etc. You will therefore hav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n WtrConf. Make sure the extension (mostly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program reference. For the Compress progra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-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to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.EXE -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for all the other programs WaterGate can invoke: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and the Usenet compression programs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in place, even if you want to run the normal WTRG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TRGATED.EXE complains when starting up and notes that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, please do so. DPMIINST will test the hardware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information about it in DPMI16BI.OVL, so it is know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TRGATED.EXE. This probably not neccesary to do this on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is limited to twenty. Our hack to ext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oesn't work with the DPMI version, because it closely checks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cking)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left, please write to me at the address below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o if the DPMI version has some other serious problem I have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et. These problems most likely result in abort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you a bug report with an address. This error repor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 of 204@11ED:0967. Please write these numbers dow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it and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