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Note 2.0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3, Paradigm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Note is a utility that will log events to a text file. Lo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he date, time, node address, user name a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ecify to this file.  This utility works with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x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NOTE &lt;File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&gt; is the log file name, with or without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essage&gt; is the message you wish to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NOTE f:\login\in.txt "User logged into net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might be called from the system login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when users actually logi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YYMMDD^HH:MM:SS^NODE ADDRESS^USER NAME^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^ =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is in YYYYMMD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in a 24 hour HH:MM: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Address is twelve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's User name is up to 47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up to 128 characters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CR/LF pair add 2 characters to the length of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elds are padded out to the maximum number of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complete line length of 20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-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- 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- Could not open/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dig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33-C Shep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ling, VA  2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3) 450-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3) 450-2683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