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Again/2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pyright (C) 1994, 1995 by Box Tur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gain/2 is a trademark of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Computer Data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corrects a problem which prevents CL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Back Again/2 if the session that CLBAC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s minimized o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for Back Again/2 Professional Edition v3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0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update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nsure that Back Again/2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ctive, end the program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Exit' button located on the main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hange into the Back Again/2 directory.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Again/2 into a different directory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opy the new CLBACK.EXE over the o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.  Assuming the new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:\TEMP directory (example)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:\TEMP\CLBACK.EXE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problems with this updat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BBS at (612)730-4157, or call us at (612)730-4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8:00am CST and 5:00pm CST, Monday through Fri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contact us via Compuserve.  Our Compuserv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62,3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