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4.0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module [/8] [/rate] [/MONO] [/AMP=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RIVER={DART,FILE,MMPM2}] [/NOQUALITY] [/FILENAME=name] [/DARTBUFFER=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OOP] [/DE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in [] are optional. The order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you have to specify is the modu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try to use MMPM/2 at 44 kHz stereo 16 bi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, and AUTO amplification 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 error if it cannot initializ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planation on the parameters by typing D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: switches to 8-bit mode. Default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-bit mode degrades the quality. It doesn't decrease the CPU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MMPM/2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f you have an 8-bit soundcard lik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: switches to monophonic mode. Default is stereo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divide the CPU time requir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QUALITY : disables quality mode. Default is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 was origi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can use '/AMP=level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 an am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pping values that can't fit to 16-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ame : sets the sound driver. May be MMPM2 (default), DART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MMP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use the MMPM/2 sound driver which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upported by MMPM/2. However, this requires a lo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and also a lot of CPU. Because of buffering, the response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delayed - from 4 seconds in 16-bit 44 kHz stereo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minute if you use 8-bit 11 kHz mono mode (I strongly dis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is one !). Also, there will be a corresponding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gins. So be patient when using low-quality modes ! Don't e-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don't hear anything. The initial delay is due to a bug in MMPM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ypassed by putting 800 KB of blank data at the beginning. If IBM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I could remove it. However, the delay in respon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hen using MMPM/2 play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doesn't apply to the volume command, which control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D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ations, IBM created DART - Direct Audi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ch faster access to the soundcard, and real-time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ne of the drawbacks of MMPM/2 playlis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nitial delay and the keyboard response should b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ART is that it hasn't been officially released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LLs from the Entertainment Toolkit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nection Volume 8 - new versions of AMPMXMCD.DLL and AUDIOSH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ey c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apts178.residence.gatech.edu/os2/mmedi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apts178.residence.gatech.edu/os2/sos2bet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t doesn't work well with all soundcar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 parameter), and some cards will requir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ill hasn't answered me about the distribution of the DART DLL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am allowed to distribute them with my application.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m. So sadly you'll have to get a Devcon 8 to use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driver directs output to the hard disk, just as in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 that was released in August. By default it goes to TEST.WAV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with /FILENAME=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mmand has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parameter because the default 4096 bytes I used did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oundcards, especially my Soundblaster 16. It starts wor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ounds get distorded when working in other heavy app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Use a size of 32768 with SB16 instead. But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o wait for new drivers. As with other soundcard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yourself. I'm interested in feedback about the b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higher the buffersize, the less real-time DM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make the module loop forever. You'll have to type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nown bugs in this function with certain modules. I'm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TECT : enables auto-detection of soundcar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is parameter, you don't have to (and shouldn't) specif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resolution, or polyphony mode. DMP will try to find the bes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rd itself, instead of defaulting to stereo 16-bit 44kHz.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 : stereo, resolution, then sampling rate. For exampl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will choose stereo 8-bit 44kHz over mono 16-bit 44kHz,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nglist : play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DMP play each module listed in the "song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containing the full name of each module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You can include wildcards inside song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: will play the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=xxx : sets the volume to xxx at the beginning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xxx&lt;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, please repor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any people for their testing of DMP. If you have been for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. I'll put you in version 1.1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, Culus, Nightboob, Os2wizard, dandaman, rwg, hrbeing, Timur Tabi, al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e OS/2 porting was a real nightmare. It lasted 1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de me about 10 years older even though I'm onl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joined on the internet as madbrain@micronet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is +33-1-30471798. Don't wake me up by pho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ough. Try the 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OS/2 BBS I run is at +33-1-30472762 (V34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llee des peu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70 Saint Remy-les-Chev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n ".fr" as other people are using this nicknam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get that, I'll not be on IRC until I pay the damn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always mention which soundc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driver, the version of MMPM/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released November 30th, 1995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, released December 5th 1995 : bugfix in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ng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, released December 11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wildcard support (including inside song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@" character for songlists was replaced by ":" since "@"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"/VOL=" option to set volum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ny number of songlists an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he "Q" key to exit the program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random playing mode with 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, if you had $2000 to pay my phone bill, I wouldn't say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refuse an OS/2 programmer's job either, as I'm jobles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 dual national American/French citi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OS2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