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Orders To: 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 Box 15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mington, NC 28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who prefer street addresses you can send your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52 Hor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mington, NC 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sent to the post office box arrives first and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You can often cut a day off your order arrival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PO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oice Orders: 8:00am - 8:00pm EST (-5 G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800) 414-4268  (Orders On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910) 791-7052  (Orders, ques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x Orders: (910) 350-2937  24 hours / 7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ll Free Ordering by FAX:     800-346-1OS2 (1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 Orders via modem: (910) 350-8061  10 lines, all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910) 799-0923  Direct 28.8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ccept Visa, Mastercard, Discover, American Express, Euro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a, Money Order, Cashiers Check, Personal Check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cash in the mail.  Personal checks are subject to cl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                                Quantity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  ___________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  ___________   x ____________ = +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  ___________   x ____________ = +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  ___________   x ____________ = +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  ___________   x ____________ = +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                                     +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:                                                   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dit card paym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le one: VISA / Master / Discover / American Express / Op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ation dat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 signature: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