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(c) Copyright DynaComp Solutions 1995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oMR2 - A program to convert PMMail nicknames, folders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MR2I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oMR2 will migrate your existing PMMail address book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R2Ice address book maintaing real names,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igrate any groups you have defined in PM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2Ice groups.  Existing PMMail folders, with or withou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, will be created for MR2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the drive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if you have more than 1 drive (or multiple par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single letter when prompted without the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the drive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Ice if you have more than 1 drive (or multiple par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single letter when prompted without the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if you want to move your mail from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R2Ice or if you want your mail copied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mail make SURE you have a BACKUP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wrong.  If you decide to move your mail, PPMtoMR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MMail folder directory structure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index files if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MMtoMR2 does anything it will check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 have installed MR2Ice has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of the mail you have stored in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one time" use program so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it helpful and were pleased with the result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US 5 dollars for the effort and testing I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o inclined please send 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Com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27624-8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may be directed to djmartin@nando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comp.os.os2.utilities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