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P.O. Box 39167, 3695 W. 10th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couver, BC, Canada V6R 1G0  (Internet: mshill@Direct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