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/Pamphlet printing option (-=) added which prints pages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ded down the middle and stapled into booklets or pamph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option (-N4) to print a line of specified text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printing in either landscape or portrait is now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NU, the Windows interfac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crosoft can jump over a few numbers, so can I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eparator option -: added. Allows a string of your choice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umns to print a vertical line (or design) as a column separ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lso makes the use of proportional fonts practical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characters to line up columns when using proportional fon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s of almost 90 in portrait mode possible. This also give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ange of allowable fonts when using printers like Deskjets and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left justify feature -[xx. Allows you to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own built in margin. Also allows text to be lef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below ASCII 28 are now replaced with ASCII 254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inter mod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n using aUtomargin -U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update some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can now print in landscape mode with printers such as the Deskj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particularly useful when combined with the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now specify a custom initialization str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draft/LQ printing, select fonts, emphasized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justment for font size switch option -Bxxx. Previously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 to subscript took place at 102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s (ASCII 8)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 but may also be useful with the WP and WF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relevant for registered user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wordwrap setting instead of the actual document wid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mented that their system appears to hang someti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 This is due to the long timeout delay DOS uses for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rror message. If a shorter timeout causes any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It is good practice to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