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Publisher  Electronic Publishing System  v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3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Software Innov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5 N. Town East Blvd., Suite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quite, Texas  7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/Fax: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73611.12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ourworld.compuserve.com/homepages/Relative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 on disk, printed manual, user license, and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via BBS, Compuserve, phone,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valuation period for this program is 30 DAYS.  We hop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made it worth your while to obtain a licens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S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convenience of our customers we accept Visa, Master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erican Express and Discover cards. You may send the order form by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rom 9am - 6pm CST), order by phone (from 6pm - 9pm CST), or by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SUPPORT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SUPPORT.DOC file for support address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Publisher v2.17                ORDER FORM / INVOICE         Page 1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Relative Software Innovations              Date: 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15 N. Town East Blvd., Suite #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quite, Texas 751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:   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 Postal Cod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 ___________________________ Phone: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: ___________________________  Data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WW Home Pag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FORMAT (choose one):  ( ) 5.25" disk      ( ) 3.5"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 REGIST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S-DOS:   $39.95 .................................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SITE LICENSE (for business, government, and corporate u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S-DOS:  (Choose ONLY ONE of the following price schedu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computer at $39.95 ................................  $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es latest version on 5.25" disk, printed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1 year technical support. For 3.5" disk see below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to 10 computers at $35 each. _______ computers x 35  $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 disk and manual sent per order. Order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s below. Call for pricing over 10 compu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al printed manuals _____ x $3.00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dd $1 for 3.5" disk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 TOTAL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as residents add 7.75% sales tax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/Handling: US/Canada add $4.50, Foreign orders add $9.5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  $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 you for your order!  We appreciate your busines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Publisher v2.17          ORDER FORM / INVOICE               Page 2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ETHOD:  ( ) Cash   ( ) Check   ( ) Money order   ( ) P.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) Visa   ( ) MasterCard   ( ) American Express   ( ) Dis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Signatur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#: _____________________________________ Exp. Date: 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h, check, or money order must be in U.S. funds drawn on a U.S. ban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heck or Money Order payable to: Relative Software Innov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How did you find out about PC Publis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BBS Name __________________________ Phone # (_____)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Friend, co-worker   ( ) Oth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What do you like about PC Publis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What do you dislike about PC Publis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What would you like to see added or chan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Please fill in any information you can about your operat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d/proc/speed (i.e. Dell 386SX/20)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: _______  Monitor (CGA, EGA, VGA, etc.): _______  Mouse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or DR DOS? ______________  Version (3.2, 5.0, etc.):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use Windows? (Y or N) _____   OS/2? _____   DESQview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!  We appreciate your inpu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