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==| PRIME NUMBER GENERATOR v1.2 |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ul Damer &amp; Jawed Karim &lt;kari0022@gold.tc.umn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's 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v1.2 has been updated to include a Linux executable, which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number that PRIME can display has been rais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47,483,647 to 1.8 X 10^308, that should be enough for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RIME is no longer part of this distribution. The person who por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 unreachable and couldn't take care of the recent upgrades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contribute with a PowerPC native version of Prim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-compiled executables, except PRIME_SX, are optimized for 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MEDOS.EXE, PRIME_SX.EX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of PRIME. Uses 32bit DOS extender CWSDPMI t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PRIME_SX is for included for people using 486/386 S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 djgpp (bet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OS2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version of PRIME. Runs in a full-screen session onl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Compiler: EMX GCC v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IMEOS2.EXE, you need the EMX Runtime version v0.9b. Ft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E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of PRIME. Tested only under Linux Slackware 1.2.13.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e fastest (and smallest) executable included here, compared to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n the same machine. Compiler: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, contained only one DOS executable for D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new DOS executable for SX's as well as an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cintosh port (runs rather 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de, lets user start at any point. OS/2 por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ed, speed increase of about 29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OS/2 executable, runs in FULL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[What's 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DIRECTING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irect PRIME's output from the screen to a fi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&gt;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ter the start number, and then hit enter.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the file, so your screen will be blank. PRIME runs *mu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it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author's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mn.edu/~kari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