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16551147"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866420615"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568753523"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