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PUBLIC DOMAIN. DO WITH IT WHAT YOU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