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     DOS COLOR CHANGE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*                   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        version 1.0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 written by : Andrey Butov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Color Changer is a simple, user friendly program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user choose what colors he will see in DOS. Instead of de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boring white on black, the user will have a menu of colors at 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osal with which he will be able to produce a new look for DOS b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is own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esigned specifically for the computer novice.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have to worry about the program doing anything dangerou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The colors you choose are not permanent, and the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return when you restar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very simple. The next few versions will inclu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, and maybe even a TSR, which means you will be able to swit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in DOS anytim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jo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ndrey Butov - (Gladi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