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a update for AntiViral Tooklit Pro ver.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date only works for REGISTERED USERS you must have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computer for it to work.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AVP distributor to purchase AVP. 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e the latest detection of AVP us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dition AVP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 "AVPWW102" Macro virus remover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  See the archive AVPWW102.ZIP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mlat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rus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odyRevenger.727, Cholera.2415, Fis.736, Hi.460.b, HLLC.Arj.116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LC.Cornucopia.d, HLLP.5872,6144, Immortal.2174, Katvir.623, Mario.6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i.1327, Opal.390, Reverse.948.d, Rycho.1024,1024.b,1536.a,1536.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ycho.Babol.2048, SillyRC.258,416, Taurus.1852, V.763, V.992, V.1024.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i.1100, WSI.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: QPHS.2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rotes.1463, Coyote.1103, Desperate.633, Dex.1356, Explorer.30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LO.7808, HLLP.9072, HLLP.Unsteady.a,b, LR1.2884, Mario.74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got.841,948,1017, Otti.937, Pit.611.b, Scroll.600, Selectron.1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.787, SillyRCE.436.a,b, Small.128.c, VCL.Dagger.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:         Anti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: Fanthomas.1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 virus:       Win.Wintiny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av.377, Armagedon.1065,1066, Australian.1120, Baby.83,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Man_II.2844, Bowl.737, Cancerbero.1000, Cordobes.3334, DBF.104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.400.d, Onkogen.1683, Paradise.1400, Satana.665, Spirit.17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pan.438.c, Vampiro.1623, Vienna.W13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es:        Anticmos.d, EncePhalyt, Taekw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:  Alfa.3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nded" virus:    Intended.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.384, Ash.743.l, Athens.1561.c, 7son.440, Burger.393,560.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bero.b, Chad.750, CivilWar.Ratboy.539, Companion.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codiles.1592, CyberTech.1078, DirDropper.1575,1647, Eddie.1797.b,18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er.2834, Finnish.378, Fumble.866, Grace.1346, HLLC.Pokusny.21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.Not.17923, HLLP.FLV.10217, HNYS.770, Intruder.2051, IronMaiden.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.412, Kusumah.2588, Lamego.722, Lehigh.546, Lokjaw.Firefly.1107,10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Zer0.370,374, SanLorenzo.1025, MacGyver.1098, MemLapse.6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Z.303,333.a,333.b,398, Oppressor.559, PC_Ogre.386, Piolin.1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.Positron.512, Riot.Keyb.816,930, Riot.Carpediem_II.1299,1305,14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.184.b, SillyRC.512, Szamalk.1861, Tanpro.524, Tigre.1800.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.29.f,32.d,34.c,41, Trivial.HTTM.80,87,112, Today.477, V.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.355,367, Video.109, Wolfman.206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.Messenger.368, LAVI.1382, PS-MPC.Dick.1242, VCL.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.Infiltrator.575, BWME.Jelly.1383,1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es:         Kilroy.Turd.b, 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artite viruses: Jackal.3101, VLAD.MegaStealth.932, Natas.47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nded" virus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2.Chicago.201, G2.670, VCC.435, Catphish.698, HLLP.7200, IVP.Utop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kel30, Mayak.2339, NPox.609, NPox.611, Saratoga.1497, Yankee.10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m.3696, Boot.June11, Boot.PingPong, Boot.Stoned.Int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toned.March6.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:        Catfod, Demo-Gr, FYT, GWars, Killer, 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DC.494,499, AntiWin.933, AsmVirus, Avatar.Acid.736, Burger.560.j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Bunny.497, Companion.230, DAN.585, DAN.Killer.677, DAN.WMA.709,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.WMA.Dumb.406, DAN.WMA.Jason.626, Deino.1000, D_Tiny.Kennedy.333.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iddan, Ebola_II.313,378, Eddie.657, Flaco.1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o.MegaDeath.687,1017, Flaco.Ozzy.546, Garfio.1000, HLLP.Hello.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.704, Lapidario.768, Murphy.1277.b, Obid.555, SanLorenzo.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nch.423,1343, SillyORC.177, Trivial.32e,35b,36e,37c,38c,42i,4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i,45j,45k,45l,45m,47,50b,51,52,77,78, Trivial.Crap.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.Win.113,Win.132,Win.214, V.641, Xram.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.Messenger.371,419,449, LAVI.F5.1464, LAVI.Metralla.1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es:  Bootache.1024,2052, DAN.Ejemplo, DAN.WMA.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nded"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.ARG, DAN.Camaleon, Menem.1179, Mierda.349, Mordor.967, NukePox.17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.Axis, Trivial.Axis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