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9745846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1724230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4241061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36254008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