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235310136"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allows you to take advantage of many of the new features of Windows 95 without having to buy new versions of your existing 16-bit application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registered versions of WideOpen for other applications, please see ORDER.DOC.  (Note: Although the executable is called WIDEN14.EXE, this is version 1.6 of WideOpen.)</w:t>
      </w:r>
    </w:p>
    <w:p>
      <w:pPr>
        <w:pStyle w:val="Normal"/>
        <w:rPr/>
      </w:pPr>
      <w:r>
        <w:rPr/>
        <w:t>To learn what has changed relative to previous versions, please see the revision history at the end of this document.   Version 1.6 features long names in document titlebars as well as in the open and save dialogs, listing of Word documents on the “Documents” menu on the start button, and better centering of the file dialog.</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 and close this document</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use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rPr/>
      </w:pPr>
      <w:r>
        <w:rPr>
          <w:b/>
          <w:bCs/>
        </w:rPr>
        <w:t xml:space="preserve">HINT: </w:t>
      </w: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New, FileOpen, FileClose, FileSaveAs, FileSave, DocClose, and WidenSaveAs) can be customized.  This is particularly useful for non-English versions of Word.   Thanks to the users of WideOpen in a number of countries, WideOpen now directly supports the French, Italian, German, and Swedish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 and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1-10T07:38:00Z</dcterms:modified>
  <cp:revision>177</cp:revision>
  <dc:subject/>
  <dc:title>wideopen</dc:title>
</cp:coreProperties>
</file>