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22397746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2072496807"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87663577"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399135266"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337552883"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226911706"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191982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941180668"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06276612"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328471397"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203774084"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286691024"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463163881"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28046227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