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MANAGE YOUR CONTAC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SEE "README.TXT" FOR TECHNICAL/INSTALLATION INFORMATION.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this program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on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R. CAMINO, AUTHOR            CIS: 71561,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262                       AOL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SC  29224                  INTERNET: starmai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(803) 699-6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