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enables PGP users to verify that the Anti-Vir.D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in the distribution archive of TBAV originates from 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s of TBAV, and has not been modified by somebody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 about PGP read the file VELDMAN.PGP and/or down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GP package from our support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GP has been installed and configured properly, and after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he VELDMAN.PGP public key, you can now verify the Anti-Vir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E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GP SECURITY.DOC ANTI-VIR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see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File has signature.  Public key is required to check sign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File 'security.$00' has signature, but with no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Text is assumed to be in file 'anti-vir.dat'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Good signature from user "Frans Veldman &lt;veldman@esass.iaf.nl&gt;"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Signature made 1993/09/21 13:29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Signature and text are separate.  No output file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information displayed will probably differ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 However, if the phrase "Good signature from user Frans Veldman"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splayed you can be sure the file originated from Frans Veld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Anti-Vir.Dat file is verified, you can use this Anti-Vir.D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out that the executable files in the archive are unmodified to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bScan C:\TBAV AvFile=Anti-Vir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BEGIN PGP MESSAGE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2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QCVAwUAMKtj/5qVRRb01TllAQF6dgP/WjFONSeEG8+in9FeK7Ku62ZW+qRgKfJt</w:t>
      </w:r>
    </w:p>
    <w:p>
      <w:pPr>
        <w:pStyle w:val="PreformattedText"/>
        <w:bidi w:val="0"/>
        <w:spacing w:before="0" w:after="0"/>
        <w:jc w:val="left"/>
        <w:rPr/>
      </w:pPr>
      <w:r>
        <w:rPr/>
        <w:t>72HRkbF3z5cqD4WHymyiOkHGIXojf9fGo4ePXCXt++I5lFEMnX76mI6nEw5dda/e</w:t>
      </w:r>
    </w:p>
    <w:p>
      <w:pPr>
        <w:pStyle w:val="PreformattedText"/>
        <w:bidi w:val="0"/>
        <w:spacing w:before="0" w:after="0"/>
        <w:jc w:val="left"/>
        <w:rPr/>
      </w:pPr>
      <w:r>
        <w:rPr/>
        <w:t>v5E2AYl+DrxYjbUZjirdEgoKIq2+B346qNTIcOXLrrdFAgMikHrL/x/6ASR63nqP</w:t>
      </w:r>
    </w:p>
    <w:p>
      <w:pPr>
        <w:pStyle w:val="PreformattedText"/>
        <w:bidi w:val="0"/>
        <w:spacing w:before="0" w:after="0"/>
        <w:jc w:val="left"/>
        <w:rPr/>
      </w:pPr>
      <w:r>
        <w:rPr/>
        <w:t>1++t4fkcqP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jYS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END PGP MESSAGE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