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Runner 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4-96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Data System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 is shareware. In order to continue us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you must purchase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your version of Base Runner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gibility for free and/or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%  off  your  next purchase of  any 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n order form in with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ne in an order with you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Jarvis S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G 5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ll  cheques  and  money  orders  payable  to  Comp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Your key can  be  either (snail) mailed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file attach if you have a vali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THANK YOU for registering.  Base Runner 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y products we have in production, and all tak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novative approach to modem communications. We welcom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try these programs out once they become availabl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 software  that  keeps  us  producing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. 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Runner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gistration  of this product the customer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 Alpha City BBS at (905)579-1502(main suppor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  also receives 10% off of the purchase of any on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 releases.  The customer also  agre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Send me a registration key for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 Prov/State: _______ PC/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   BBS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60,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50,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redit Card(Please fill i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 Dat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receive my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ostal System Regular($3.50 s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FidoNet CrashMail(Specified Addres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hone ordering, please call (905)721-8944. H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ready when you call to speed up process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ds for orders must be prepaid. At the time of recei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 key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