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T Voting Door v0.11, �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Tra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7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DCT-Vote, overwrite the old files with the on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imply run CONFIG.EXE and the DCTVote.Cfg file wi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DCT-Vote from the batch file which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�etas, please read the installation instructions in DCTVOTE.T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is no longer required (it never really w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