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ndangered Species Do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6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0 to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the ESDOOR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 the ESDOOR.IDX file to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10 to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place the ESDOOR.EXE, ESDOOR.ANS, ANIMALS.DAT, ESDOOR.ID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T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