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DITOR.PPE &amp; NEWS.PPE V x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lease Date  12/2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ER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this great PPE program just fill out this short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it to the address below.  You pick the way to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number.  I can mail it to you, or you can give m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EWS)  and  (EDITOR) and you will get 2 Registra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you get for your $ 15.00?  The NEWS.PPE will no longer have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r users log in and read the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for the same $ 15.00, the EDITOR.PPE will no longer have a de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be able to change background format and colors with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CHANGE option. It's very nice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is for only $ 15.00!  I know how much money it takes to run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 always keep my add-ons at a low pr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AM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___________________  ZIP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PHONE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SSWORD YOU WISH ME TO USE: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 &gt; Mail your Reg.#                &lt; &gt; Call your BBS!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e check or mone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ck Ok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70 Michigan Ave. Apt J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shington Pa. 15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