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            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   RAPTOR BBS Ver.09b4 Registration Info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            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PTOR BBS is released 'as is' with no warranty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mplied. RAPTOR has been extensively tested under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and has behaved extremely well.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antee of how RAPTOR BBS and it's associated utilit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PTOR will be considered to include the RAPTOR BB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data files and any other files and suppor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or developed by the RAPTOR Development Team. In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any of the members of the RAPTOR Development t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PTOR Alpha /Support team, nor anyone else in any wa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roduction and distribution of the RAPTOR BBS Syste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le for any damage which may occur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, misuse or failure to perform of the RAPTOR BBS Syste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not accept this responsibility please do NO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PTOR. Your installation and use of these files will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cceptance of all conditions of the abov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PTOR BBS System is not freeware or public domai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 program released under the shareware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distribution. You are granted a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release of RAPTOR for evaluation perposes on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version of RAPTOR is limited to 10 file areas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reas, 50 users, and QWK packets of 24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fter a 45 day trial period you elect to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PTOR BBS System, the program must be  registered with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will unlock all the limited features of RAP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eliminate the delay at login. Reverse engine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iling, or modifying RAPTOR BBS is expressly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that your personal copy of RAPTOR may be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t that the BBS.EXE and BBS.OVR may be 'hex edite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that no copyright information or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odified, and that the modified copy of RAPT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. You are licensed to distribute copies of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version of RAPTOR BBS, provided that no charge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a disk copying fee will be charged fo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way will this fee be more than $8.00 US. Charges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lectronic bulletin board services will not be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copying fee and are exempt from  this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ly distributed shareware disks and CD-ROM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ted from this restriction, however they  must clearl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RAPTOR BBS is shareware and any fees paid to the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constitute registration, but merely compens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or for his costs,and requires registr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s. Distribution of registered copies of RAP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and serial number information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license for RAPTOR is transferable provided you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egistered copies of RAPTOR. The purchaser of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may update his registration to his own name for 2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en current registration fee for RA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registration policy for RAPTOR is a 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. What this means is that there will be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pgrades. It will however be the licensee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 the upgrades, and the RAPTOR development team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responsibility for informing licensees personally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s and updates. If the registration numbe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for any reason it will be the liceses responsibil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the development team and make arrangements t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key, at no charge. It is entirely possible that th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icy will change in the future, however the change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 those licenssees who register AFTER the date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effect. In other words if in the future polic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the purchase of an upgrade, any licensees wh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at date will continue to receive fre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, and media will be the responsibility of the licen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y additional products added to the registra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inted manuals etc) will not be covered, but if desir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vailable at addition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RD PARTY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 party developers are encouraged to contact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m concerning utilities and add ons for RAPTOR. Th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APTOR are available for developers, and develop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mit their products to be considered for 'recommende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y utilities'. Each product submitted will be consid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dividual basis by the development team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lness, performance, and in keeping with the basic ten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APTOR BBS which is to make running a BBS as inexpens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. Those products designated as 'recommended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in shareware form with the RAPTOR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will be provided through our ALPHA/SUPPORT net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PTOR sysops, as well as by the development team on th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main docs. A RAPTOR support echo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ed on SAC_NET, gated to NVR_NET. Contact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m for more information concerning joining either of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 nets. The latest version of RAPTOR will be hatch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C_NET FDN. Our intention is to provide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hensive support for our sysops, and to b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and suggestions concerning changes and add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PTOR BBS System. Support for unregistered sysop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as available. Registered users will be served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most serious problems address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ee for RAPTOR BBS System is $60.00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the attached registration form and return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d Youn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 2 Box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rone, PA 16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should be in the form of money order drawn on a US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ternational money order in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ry - NO personal checks please! They only del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    S   P   E   C   I   A   L  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save some bucks? Register RAPTOR now in the .9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for only $30.00! Yes that's right, save 50%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 price of RAPTOR by registering your version now.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gible for the discount your registration must be post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July 31, 1996. That's a 256 node BBS package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30.00! Order yours today to get one of those 'low'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( the lowest is 100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} CUT   HERE{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PTOR BBS Ver. 9b4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Nam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the name the software is registered to and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the SysOp name in your RAPTOR configur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:___________     ZIP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Phone 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Phone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heck the box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Yes I would like my BBS listed in any future lists of R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'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No, please don't list my BBS on the RAPTOR B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I would be interested in becoming a support site for RAPTO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I would like more information about joining SAC_NET or NV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I'm impatient! Please call me voice with my registra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ormation( Please add $2.00 to the registration for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ication) Best time to all me is :_______________ AM/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omplete all the above information,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d Youn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2 Box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rone, PA 16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s postmarked before July 31, 1996 will be elig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al price of $30.00 US for registra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enclose a money order in US funds with your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per amount. For voice notification please add $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ertify all the above information is true and correct.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ree that I will not distribute registered copies of RAPT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, or any registration information concerning my lis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gree to abide by all policies concernig RAPTOR BBS 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ed in this document or any other document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PT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 ( licensee)                              Da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