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ward: This is a cheap plug. ALWAYS ALWAYS ALWAYS READ THE WHATDO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*extremely* important, and a lot of crap c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re sysops paid attentio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� OFFICIAL DOCUMENTATION FOR RENEGADE v4-05Exp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Upgrading from 10-05 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ystem Startup and WFC Screen/What is R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WF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MCI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MCI Codes for Doors, Protocol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Special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ipe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Node Activi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8         Last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9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K-10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Teleconfer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C       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Advanced Renegade Custo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Installing Reneg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Special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etting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Setting up MultiNod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**                     Upgrading from 10-05 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make a full backup of your BBS. This should 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r whenever you try a new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10-05 Exp, or any earlier ver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4-05 Exp, you *MUST* run the files RGD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0405.EXE. These two files are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run from Renegade's DATA directory. RGD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EXTENDED.DAT and your file bas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5 standards, which now supports ten-lin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n the old versions) descriptions. UPD0405.EX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DAT to 4-05's new user structur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DAT about 66% smaller. There are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0405.EXE running around. After running UPD, quick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for a file named USERS.NEW. If it exis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r version. No biggie, simply delete the USERS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USERS.NEW to USERS.DAT. Now delete USERS.IDX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re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logon locally to your board and change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//\\*5. This will recheck the size and status of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if you'd like to reimport all file descriptions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 utilities you were running that need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AT (most Bulletin Makers) or the filebase data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zzy) WILL NOT WORK! DO NOT RUN THEM! There is no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to your data files. If you upgrade to 4-0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unning these utilities, it's your own damn faul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you have to copy the new RENEGADE.OVR and RENEGADE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BBS, change to the main BBS directory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NEGADE" program.  Renegade requires that you have at least 28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, have at least a 80286 processor,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re essentials though, and the system will run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at least a 386dx/25 with 570k Conventional memory and 1 Me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nnnn   This command tells the BBS program a user is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nnnn baud.  This skips the WFC screen and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Ennn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, it aborts to DOS with an ERRORLEVEL value of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nnn    Normally, when you perform a normal exit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turns an ERRORLEVE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xx     If you want to pass Caller ID (CID)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, use it after this switch.  (ie: With Fron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EBBS.BAT file, Renegade /I%6, will pass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x      If you have changed Dos's screen display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that you have done so. Valid #s are 25, 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Operate the BBS in local mode only (don't s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to the modem, and don't respond to incoming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      Will create a QWK mail packet for user n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    If you're running in a multi-node environ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a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ack the message base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ort the File area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Quit to DOS after the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       Will upload a REP mail packet for user 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nnnn    External event start time in minutes. 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UL - How many K wa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- Shows what program you are running the BBS from.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DO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Allows you to log on to the BBS locally.   You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(by pressing "Y"), log on quickly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al security is set to on, there are only 2 commands tha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brings up a prompt for the system password. 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to the user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V]          Asks the SysOp for the Subscripti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Z]          Sends a continuous stream of beep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ER"   - Must be logged onto node 1 with RIP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.  This is done using a set of codes called MCI (Messa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).  These codes are entered with the character "%"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 spec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NOT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ormal MC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f Day (Morning, Afternoon, etc)  %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email sent                   %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waiting                          %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date on system                   %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t mode on/off                     %O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status                         %O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on/off                           %O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bank added today                   %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bank time                          %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time on system                   %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ngle character MCI codes are used outside of what the remo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.  These are used in Doors, Protocols, and Archiver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laces.  Here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Complete name and path of the current file bases's *.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      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E SECTION OF STRING.DAT ONLY, the following MCI cod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Message Base the message was pos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sure that the code is spaced correct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lease of Renegade 10-04Exp (No it is not a typo - 10-04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nd then 10-05 was compiled the next day) renegade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ype of MCI code.  Seeing that there is only one of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s of this version, they do not have a separ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F%FILENAME.EXT%  &lt;-- Display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it or not, this MCI will change the face of a board, and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possibilities.  This code however, does NOT work in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s, and Files read in my Renegade (ANS,ASC...).  S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it?  I have found that this variable is useful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section of Renegade.  For example... suppos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that same ole logon.  Go into the STRING CONFIGUR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HANDLE prompt to %DFHANDLE%.  It will then displa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* everytime someone logs in.  You can set it up to dis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IP box, or Random ANSIs.  The Possibilities are infini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, see ADVANCED RENEGADE CUSTO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o another color, press [Ctrl-P] and then ente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-9.  Control-P is actually a macro type of key, becaus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Just because the [Ctrl-P] key sequence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s of 4-05 Exp, pressing Ctrl-P then the #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. ie, [ctrl-p] 1 will produce "^1"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versions, the color change was insta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never say the ^#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-15) affect the foreground color, and the last 8 (16-23)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enter another NON-FLASHING ^ code before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BS name/number  :Tremere (666-LUC-IF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Op's name     :Adrian Blood    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ysOp chat hours :*None*          E. Minimum baud hours 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Regular DL hours :Always allowed  G. Minimum baud DL hrs:Alway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Startout menu    :START           K. Bulletin Prefix    :BUL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Main data files dir.    :C:\RG\DATA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iscellaneous Files dir.:C:\RG\MISC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essage file storage dir:C:\RG\MS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u file directory     :C:\RG\MENU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delist (Version 7) dir:C:\FD\NODELIS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g files/trap files dir:C:\RG\LOG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emporary directory     :C:\RG\TEMP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rotocols directory     :C:\RG\P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rchivers directory     :C:\DO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ile attach directory   :C:\RG\FI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. RAM drive/multinode path: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ion (A-M,R,0-9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declare chat hours, you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ble to page you at al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hours that the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 and baud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ssume it is a local n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used in the Protocol Editor as your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: 19200               2.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      : ATZ|                4. Modem answer   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    : ^                   6. Modem offhook    : ATH1M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 port locking : Off                 8. Digiboard support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TS/RTS flow     : On                  A. XON/XOFF flow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rop file path   : C:\RG\DROP\         C. ACS for this n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leConf Normal  : [%UN]:              J. Answer on ring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Anon    : [??]:               K. MultiRing only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Global  : [%UN GLOBAL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Private : [%UN PRIVATE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IRQ string  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string   : 0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, A-K, R) [Q]u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, 57600, or 115200 baud.  (If you lock the COM 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the speed at which it will be loc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Words of Advice: If your mod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~~~~  ability to sto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efined profile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litile memory, USE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 some reas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ializatio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o long it tends to m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if the hangup string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, or does not contain a DTR toggl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hangup. In this way, Renegade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Door. Make damn sure there's a ^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tring. I personally use only ^. It's qu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at dropping carrier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lets you lock the COM port if you have 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n as Soft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CALLER ID      : NMBR =            F. ID in user note: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 CONNECT 28800  : CONNECT 28800     V. CONNECT 31200  : CONNECT 3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. CONNECT 33600  : CONNECT 33600     X. CONNECT 38400  : CONNECT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 CONNECT 57600  : CONNECT 57600     Z. CONNECT 115200 : CONNECT 11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D, and G through X are default result codes, and for all Ha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s the string that is received when you get C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also defines the level for which the //\\XX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keys can be set. I highly recommend thi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u1 instead of 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all user passwords are encryp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read from the user editor, wheth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emote logon or a local one. In short, 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etty much worthles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a chat page with the SysOp when h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Alert beep delay         :5       S. Number of system callers  :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9600    U. Minimum download baud rate: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U,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When a user pages the Sysop, and he doesn't answer, th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 on his end will continue to emit a very irri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to let him know someone tried to page him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seconds between the irritating noi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ff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n 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ff  S. Use IEMSI handshakes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n 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Y,1-3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accessed from, EMS (expanded) memory.  If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ust me, turn this off. The trap file will eat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ace very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If this is On, and any Bulletins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last call, this will tell them which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updated and ask if they'd like to see the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urned off, nothing about bulletins will be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user's statu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you have ten message bases (1-10), and bases 2, 6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p in the listings (1, 3, 4, 5, 7, 8, 10)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on, all the message base numbers are made contiguous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ate, the printer options are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specifies whether or not IEMSI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If this is on, then the BBS will not accept any new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off, they will be able to apply as nor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if Renegade will Swap memory if it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toggles Chat call paging. (After a user pages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wish to have a new user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one, select [D]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4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command works with option H. If this is turned on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the percentage defined in H of the files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everytime the file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r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points the user gets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they've earned. ie, with the setting above,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 file worth 1 file point, they would receiv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SysOp-only uploads which are sent by putting a "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R flags available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AC flags available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full list of the AC flags and their func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amount to be credit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number of days until thi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what subscription level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when the current on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whether or not the AR Flag upgrad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ft. If it is a Hard upgrade, then the user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set of AR flags, and any others they may poss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oggled off. If it is a Soft upgrade, then the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made available by the subscription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on. For more on AR Flags and their functions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defines whether or not the AC flag upgrad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oft. See option K for an explanation on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Hard and Sof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defines the default start menu for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attributes      : Private Crash Kill-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default Origin line added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cho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Net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toggles the 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UUCP gate address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             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             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T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TREM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nonymous    :Somebody</w:t>
      </w:r>
    </w:p>
    <w:p>
      <w:pPr>
        <w:pStyle w:val="PreformattedText"/>
        <w:bidi w:val="0"/>
        <w:jc w:val="left"/>
        <w:rPr/>
      </w:pPr>
      <w:r>
        <w:rPr/>
        <w:t>B. Logon note #1:Enter your Real Name,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note #2:or ID#:</w:t>
      </w:r>
    </w:p>
    <w:p>
      <w:pPr>
        <w:pStyle w:val="PreformattedText"/>
        <w:bidi w:val="0"/>
        <w:jc w:val="left"/>
        <w:rPr/>
      </w:pPr>
      <w:r>
        <w:rPr/>
        <w:t>C. Logon prompt :[Node %ND] [Logon]:</w:t>
      </w:r>
    </w:p>
    <w:p>
      <w:pPr>
        <w:pStyle w:val="PreformattedText"/>
        <w:bidi w:val="0"/>
        <w:jc w:val="left"/>
        <w:rPr/>
      </w:pP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>E. Your password:Password:</w:t>
      </w:r>
    </w:p>
    <w:p>
      <w:pPr>
        <w:pStyle w:val="PreformattedText"/>
        <w:bidi w:val="0"/>
        <w:jc w:val="left"/>
        <w:rPr/>
      </w:pPr>
      <w:r>
        <w:rPr/>
        <w:t>F. Your phone # :Last 4 Phone Digits: (XXX)XXX-</w:t>
      </w:r>
    </w:p>
    <w:p>
      <w:pPr>
        <w:pStyle w:val="PreformattedText"/>
        <w:bidi w:val="0"/>
        <w:jc w:val="left"/>
        <w:rPr/>
      </w:pPr>
      <w:r>
        <w:rPr/>
        <w:t>G. Engage chat  :%LF%PA%CL%SN chatting with %UN</w:t>
      </w:r>
    </w:p>
    <w:p>
      <w:pPr>
        <w:pStyle w:val="PreformattedText"/>
        <w:bidi w:val="0"/>
        <w:jc w:val="left"/>
        <w:rPr/>
      </w:pPr>
      <w:r>
        <w:rPr/>
        <w:t>H. Exit chat    :Chat Terminated... Press Enter To Continue</w:t>
      </w:r>
    </w:p>
    <w:p>
      <w:pPr>
        <w:pStyle w:val="PreformattedText"/>
        <w:bidi w:val="0"/>
        <w:jc w:val="left"/>
        <w:rPr/>
      </w:pPr>
      <w:r>
        <w:rPr/>
        <w:t>I. Sysop working:[Wait]</w:t>
      </w:r>
    </w:p>
    <w:p>
      <w:pPr>
        <w:pStyle w:val="PreformattedText"/>
        <w:bidi w:val="0"/>
        <w:jc w:val="left"/>
        <w:rPr/>
      </w:pPr>
      <w:r>
        <w:rPr/>
        <w:t>J. Pause screen :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tring will be displayed when the screen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crolled off the top and Renegade wish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before continuing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You are entering a message with a max of %LF lines. /S sav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B. Message entry L#2:Also, users like to be refreshed in what they said.  Use /Q</w:t>
      </w:r>
    </w:p>
    <w:p>
      <w:pPr>
        <w:pStyle w:val="PreformattedText"/>
        <w:bidi w:val="0"/>
        <w:jc w:val="left"/>
        <w:rPr/>
      </w:pPr>
      <w:r>
        <w:rPr/>
        <w:t>to quote please.</w:t>
      </w:r>
    </w:p>
    <w:p>
      <w:pPr>
        <w:pStyle w:val="PreformattedText"/>
        <w:bidi w:val="0"/>
        <w:jc w:val="left"/>
        <w:rPr/>
      </w:pPr>
      <w:r>
        <w:rPr/>
        <w:t>C. NewScan start:Now Scanning %MB#50</w:t>
      </w:r>
    </w:p>
    <w:p>
      <w:pPr>
        <w:pStyle w:val="PreformattedText"/>
        <w:bidi w:val="0"/>
        <w:jc w:val="left"/>
        <w:rPr/>
      </w:pPr>
      <w:r>
        <w:rPr/>
        <w:t>D. NewScan done     :- Completed!</w:t>
      </w:r>
    </w:p>
    <w:p>
      <w:pPr>
        <w:pStyle w:val="PreformattedText"/>
        <w:bidi w:val="0"/>
        <w:jc w:val="left"/>
        <w:rPr/>
      </w:pPr>
      <w:r>
        <w:rPr/>
        <w:t>E. New User Password:Newuser Password:</w:t>
      </w:r>
    </w:p>
    <w:p>
      <w:pPr>
        <w:pStyle w:val="PreformattedText"/>
        <w:bidi w:val="0"/>
        <w:jc w:val="left"/>
        <w:rPr/>
      </w:pPr>
      <w:r>
        <w:rPr/>
        <w:t>F. Automessage by:  :By:</w:t>
      </w:r>
    </w:p>
    <w:p>
      <w:pPr>
        <w:pStyle w:val="PreformattedText"/>
        <w:bidi w:val="0"/>
        <w:jc w:val="left"/>
        <w:rPr/>
      </w:pPr>
      <w:r>
        <w:rPr/>
        <w:t>G. Auto border char.:�</w:t>
      </w:r>
    </w:p>
    <w:p>
      <w:pPr>
        <w:pStyle w:val="PreformattedText"/>
        <w:bidi w:val="0"/>
        <w:jc w:val="left"/>
        <w:rPr/>
      </w:pPr>
      <w:r>
        <w:rPr/>
        <w:t>H. Quote header L#1 :@F is quoting @T from a message wrote on</w:t>
      </w:r>
    </w:p>
    <w:p>
      <w:pPr>
        <w:pStyle w:val="PreformattedText"/>
        <w:bidi w:val="0"/>
        <w:jc w:val="left"/>
        <w:rPr/>
      </w:pPr>
      <w:r>
        <w:rPr/>
        <w:t>I. Quote header L#2 :@D titled @S.</w:t>
      </w:r>
    </w:p>
    <w:p>
      <w:pPr>
        <w:pStyle w:val="PreformattedText"/>
        <w:bidi w:val="0"/>
        <w:jc w:val="left"/>
        <w:rPr/>
      </w:pPr>
      <w:r>
        <w:rPr/>
        <w:t>J.  Continue prompt  :[Continue Y/N/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asking for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if one is defin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the first line that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only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 will display the date the reply wa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will display who the message was sent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 will display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 will display who the message was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this was mentioned in the MCI code se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bears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hell to DOS L#1:</w:t>
      </w:r>
    </w:p>
    <w:p>
      <w:pPr>
        <w:pStyle w:val="PreformattedText"/>
        <w:bidi w:val="0"/>
        <w:jc w:val="left"/>
        <w:rPr/>
      </w:pPr>
      <w:r>
        <w:rPr/>
        <w:t>B. Reading email:  :[%UN [%TL]%LF[Reading Email] :</w:t>
      </w:r>
    </w:p>
    <w:p>
      <w:pPr>
        <w:pStyle w:val="PreformattedText"/>
        <w:bidi w:val="0"/>
        <w:jc w:val="left"/>
        <w:rPr/>
      </w:pPr>
      <w:r>
        <w:rPr/>
        <w:t>C. Chat call L#1   :Now Paging %SN ...</w:t>
      </w:r>
    </w:p>
    <w:p>
      <w:pPr>
        <w:pStyle w:val="PreformattedText"/>
        <w:bidi w:val="0"/>
        <w:jc w:val="left"/>
        <w:rPr/>
      </w:pPr>
      <w:r>
        <w:rPr/>
        <w:t>D. Chat call L#2   :[BEEP]</w:t>
      </w:r>
    </w:p>
    <w:p>
      <w:pPr>
        <w:pStyle w:val="PreformattedText"/>
        <w:bidi w:val="0"/>
        <w:jc w:val="left"/>
        <w:rPr/>
      </w:pPr>
      <w:r>
        <w:rPr/>
        <w:t>E. Shuttle prompt  :[Node %ND] [Shuttle]:</w:t>
      </w:r>
    </w:p>
    <w:p>
      <w:pPr>
        <w:pStyle w:val="PreformattedText"/>
        <w:bidi w:val="0"/>
        <w:jc w:val="left"/>
        <w:rPr/>
      </w:pPr>
      <w:r>
        <w:rPr/>
        <w:t>F. Name not found  :Sorry, we have no such user under than name.</w:t>
      </w:r>
    </w:p>
    <w:p>
      <w:pPr>
        <w:pStyle w:val="PreformattedText"/>
        <w:bidi w:val="0"/>
        <w:jc w:val="left"/>
        <w:rPr/>
      </w:pPr>
      <w:r>
        <w:rPr/>
        <w:t>G. Bulletin line   :[Select a Bulletin] [#/?/Q]:</w:t>
      </w:r>
    </w:p>
    <w:p>
      <w:pPr>
        <w:pStyle w:val="PreformattedText"/>
        <w:bidi w:val="0"/>
        <w:jc w:val="left"/>
        <w:rPr/>
      </w:pPr>
      <w:r>
        <w:rPr/>
        <w:t>H. Protocol prompt :[Select a Protocol] [#/?/Q]:</w:t>
      </w:r>
    </w:p>
    <w:p>
      <w:pPr>
        <w:pStyle w:val="PreformattedText"/>
        <w:bidi w:val="0"/>
        <w:jc w:val="left"/>
        <w:rPr/>
      </w:pPr>
      <w:r>
        <w:rPr/>
        <w:t>I. Chat call reason:%PA%CL%SN requests that a reason be given for this chat requ</w:t>
      </w:r>
    </w:p>
    <w:p>
      <w:pPr>
        <w:pStyle w:val="PreformattedText"/>
        <w:bidi w:val="0"/>
        <w:jc w:val="left"/>
        <w:rPr/>
      </w:pPr>
      <w:r>
        <w:rPr/>
        <w:t>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I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prompt displayed when the user is read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does not work for the shuttle menu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ular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tring that asks for the reaso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ist line        :Listing Files in %FB  - (Press P to Pause)%LF%PA</w:t>
      </w:r>
    </w:p>
    <w:p>
      <w:pPr>
        <w:pStyle w:val="PreformattedText"/>
        <w:bidi w:val="0"/>
        <w:jc w:val="left"/>
        <w:rPr/>
      </w:pPr>
      <w:r>
        <w:rPr/>
        <w:t>B. File NewScan line:Scan for new files...</w:t>
      </w:r>
    </w:p>
    <w:p>
      <w:pPr>
        <w:pStyle w:val="PreformattedText"/>
        <w:bidi w:val="0"/>
        <w:jc w:val="left"/>
        <w:rPr/>
      </w:pPr>
      <w:r>
        <w:rPr/>
        <w:t>C. Search line      :Search all directories for file mask.</w:t>
      </w:r>
    </w:p>
    <w:p>
      <w:pPr>
        <w:pStyle w:val="PreformattedText"/>
        <w:bidi w:val="0"/>
        <w:jc w:val="left"/>
        <w:rPr/>
      </w:pPr>
      <w:r>
        <w:rPr/>
        <w:t>D. Find Descrip. L#1:</w:t>
      </w:r>
    </w:p>
    <w:p>
      <w:pPr>
        <w:pStyle w:val="PreformattedText"/>
        <w:bidi w:val="0"/>
        <w:jc w:val="left"/>
        <w:rPr/>
      </w:pPr>
      <w:r>
        <w:rPr/>
        <w:t>E. Find Descrip. L#2:Enter a Text String to locate in Listings.</w:t>
      </w:r>
    </w:p>
    <w:p>
      <w:pPr>
        <w:pStyle w:val="PreformattedText"/>
        <w:bidi w:val="0"/>
        <w:jc w:val="left"/>
        <w:rPr/>
      </w:pPr>
      <w:r>
        <w:rPr/>
        <w:t>F. Download line    :Download! You have an ACCOUNT BALANCE of %AB.</w:t>
      </w:r>
    </w:p>
    <w:p>
      <w:pPr>
        <w:pStyle w:val="PreformattedText"/>
        <w:bidi w:val="0"/>
        <w:jc w:val="left"/>
        <w:rPr/>
      </w:pPr>
      <w:r>
        <w:rPr/>
        <w:t>G. Upload line      :Upload! There is %FKk bytes free on the current drive.</w:t>
      </w:r>
    </w:p>
    <w:p>
      <w:pPr>
        <w:pStyle w:val="PreformattedText"/>
        <w:bidi w:val="0"/>
        <w:jc w:val="left"/>
        <w:rPr/>
      </w:pPr>
      <w:r>
        <w:rPr/>
        <w:t>H. View content line:Enter filename(s) to view:</w:t>
      </w:r>
    </w:p>
    <w:p>
      <w:pPr>
        <w:pStyle w:val="PreformattedText"/>
        <w:bidi w:val="0"/>
        <w:jc w:val="left"/>
        <w:rPr/>
      </w:pPr>
      <w:r>
        <w:rPr/>
        <w:t>I. Insuff. credits  :Sorry, you do not have enough credits for this function.</w:t>
      </w:r>
    </w:p>
    <w:p>
      <w:pPr>
        <w:pStyle w:val="PreformattedText"/>
        <w:bidi w:val="0"/>
        <w:jc w:val="left"/>
        <w:rPr/>
      </w:pPr>
      <w:r>
        <w:rPr/>
        <w:t>J. Bad UL/DL ratio  :Sorry! Upload/Download ratio unbalanced. Questions? Leave</w:t>
      </w:r>
    </w:p>
    <w:p>
      <w:pPr>
        <w:pStyle w:val="PreformattedText"/>
        <w:bidi w:val="0"/>
        <w:jc w:val="left"/>
        <w:rPr/>
      </w:pPr>
      <w:r>
        <w:rPr/>
        <w:t>Feedback.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o list fil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o scan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before a user enters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Logon incorrect :Logon incorrect.</w:t>
      </w:r>
    </w:p>
    <w:p>
      <w:pPr>
        <w:pStyle w:val="PreformattedText"/>
        <w:bidi w:val="0"/>
        <w:jc w:val="left"/>
        <w:rPr/>
      </w:pPr>
      <w:r>
        <w:rPr/>
        <w:t>B. Get filespec L#1:[Enter]=All Files.</w:t>
      </w:r>
    </w:p>
    <w:p>
      <w:pPr>
        <w:pStyle w:val="PreformattedText"/>
        <w:bidi w:val="0"/>
        <w:jc w:val="left"/>
        <w:rPr/>
      </w:pPr>
      <w:r>
        <w:rPr/>
        <w:t>C. Get filespec L#2:File Mask :</w:t>
      </w:r>
    </w:p>
    <w:p>
      <w:pPr>
        <w:pStyle w:val="PreformattedText"/>
        <w:bidi w:val="0"/>
        <w:jc w:val="left"/>
        <w:rPr/>
      </w:pPr>
      <w:r>
        <w:rPr/>
        <w:t>D. Add to batch    :File added to batch</w:t>
      </w:r>
    </w:p>
    <w:p>
      <w:pPr>
        <w:pStyle w:val="PreformattedText"/>
        <w:bidi w:val="0"/>
        <w:jc w:val="left"/>
        <w:rPr/>
      </w:pPr>
      <w:r>
        <w:rPr/>
        <w:t>E. Adding batches  :Enter filename(s) for addition to the batch queue.</w:t>
      </w:r>
    </w:p>
    <w:p>
      <w:pPr>
        <w:pStyle w:val="PreformattedText"/>
        <w:bidi w:val="0"/>
        <w:jc w:val="left"/>
        <w:rPr/>
      </w:pPr>
      <w:r>
        <w:rPr/>
        <w:t>F. Reading prompt  :[%MB]%LFBegin reading at [1-%HM] (Q=Quit):</w:t>
      </w:r>
    </w:p>
    <w:p>
      <w:pPr>
        <w:pStyle w:val="PreformattedText"/>
        <w:bidi w:val="0"/>
        <w:jc w:val="left"/>
        <w:rPr/>
      </w:pPr>
      <w:r>
        <w:rPr/>
        <w:t>G. Scanning prompt :[%MB]%LFBegin scanning at [1-%HM] (Q=Quit):</w:t>
      </w:r>
    </w:p>
    <w:p>
      <w:pPr>
        <w:pStyle w:val="PreformattedText"/>
        <w:bidi w:val="0"/>
        <w:jc w:val="left"/>
        <w:rPr/>
      </w:pPr>
      <w:r>
        <w:rPr/>
        <w:t>H. Use defaults    :Pressing &lt;ENTER&gt; will use the Defaults</w:t>
      </w:r>
    </w:p>
    <w:p>
      <w:pPr>
        <w:pStyle w:val="PreformattedText"/>
        <w:bidi w:val="0"/>
        <w:jc w:val="left"/>
        <w:rPr/>
      </w:pPr>
      <w:r>
        <w:rPr/>
        <w:t>I. Newscan begins  :���Initiating�GLOBAL�Newscan���</w:t>
      </w:r>
    </w:p>
    <w:p>
      <w:pPr>
        <w:pStyle w:val="PreformattedText"/>
        <w:bidi w:val="0"/>
        <w:jc w:val="left"/>
        <w:rPr/>
      </w:pPr>
      <w:r>
        <w:rPr/>
        <w:t>J. Newscan done    :���Completed�GLOBAL�Newscan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string that will be displayed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the incorrect password or phone number during lo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forms the user that default statements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message is displayed when the user starts a new sca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. 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question #1 :What is your Mother's Maiden name?</w:t>
      </w:r>
    </w:p>
    <w:p>
      <w:pPr>
        <w:pStyle w:val="PreformattedText"/>
        <w:bidi w:val="0"/>
        <w:jc w:val="left"/>
        <w:rPr/>
      </w:pPr>
      <w:r>
        <w:rPr/>
        <w:t>B. User question #2 :You have a ship - you will use it - What shall we</w:t>
      </w:r>
    </w:p>
    <w:p>
      <w:pPr>
        <w:pStyle w:val="PreformattedText"/>
        <w:bidi w:val="0"/>
        <w:jc w:val="left"/>
        <w:rPr/>
      </w:pPr>
      <w:r>
        <w:rPr/>
        <w:t>call it?</w:t>
      </w:r>
    </w:p>
    <w:p>
      <w:pPr>
        <w:pStyle w:val="PreformattedText"/>
        <w:bidi w:val="0"/>
        <w:jc w:val="left"/>
        <w:rPr/>
      </w:pPr>
      <w:r>
        <w:rPr/>
        <w:t>C. User question #3 :What is your Rank?</w:t>
      </w:r>
    </w:p>
    <w:p>
      <w:pPr>
        <w:pStyle w:val="PreformattedText"/>
        <w:bidi w:val="0"/>
        <w:jc w:val="left"/>
        <w:rPr/>
      </w:pPr>
      <w:r>
        <w:rPr/>
        <w:t>D. User editor display #1 :Backup PW</w:t>
      </w:r>
    </w:p>
    <w:p>
      <w:pPr>
        <w:pStyle w:val="PreformattedText"/>
        <w:bidi w:val="0"/>
        <w:jc w:val="left"/>
        <w:rPr/>
      </w:pPr>
      <w:r>
        <w:rPr/>
        <w:t>E. User editor display #2 :Ship Name</w:t>
      </w:r>
    </w:p>
    <w:p>
      <w:pPr>
        <w:pStyle w:val="PreformattedText"/>
        <w:bidi w:val="0"/>
        <w:jc w:val="left"/>
        <w:rPr/>
      </w:pPr>
      <w:r>
        <w:rPr/>
        <w:t>F. User editor display #3 :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remere                       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Renegade Default  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^P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N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rade Wars 2002 Add-Ons           20 � Lord: Prgm/FA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Lord: Add-Ons                     22 � Lord: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���US-NET���    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C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J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L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Blank is the node(s) which don't hav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F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-M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Today's callers ...". 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the "*" which appears next to the name of a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-S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o change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-E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-I]  These keys will change the color for the given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C:\DLOAD\AQ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C:\DLOAD\SYSOP.H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C:\DLOAD\DOOM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is the cost to sent Email over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3 of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jc w:val="left"/>
        <w:rPr/>
      </w:pPr>
      <w:r>
        <w:rPr/>
        <w:t>F. SysOp note: Support Account               R. Phone num : 000-000-0000</w:t>
      </w:r>
    </w:p>
    <w:p>
      <w:pPr>
        <w:pStyle w:val="PreformattedText"/>
        <w:bidi w:val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jc w:val="left"/>
        <w:rPr/>
      </w:pPr>
      <w:r>
        <w:rPr/>
        <w:t>I. Rank      : Support                       W. Password  : [Not Shown]</w:t>
      </w:r>
    </w:p>
    <w:p>
      <w:pPr>
        <w:pStyle w:val="PreformattedText"/>
        <w:bidi w:val="0"/>
        <w:jc w:val="left"/>
        <w:rPr/>
      </w:pPr>
      <w:r>
        <w:rPr/>
        <w:t>J. Status    : [DEL] [TRP OFF] [LOCK] [ALRT] X. Caller ID :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        TT:157      CT:1        TL:82       TB:0</w:t>
      </w:r>
    </w:p>
    <w:p>
      <w:pPr>
        <w:pStyle w:val="PreformattedText"/>
        <w:bidi w:val="0"/>
        <w:jc w:val="left"/>
        <w:rPr/>
      </w:pPr>
      <w:r>
        <w:rPr/>
        <w:t>2. Mail records- PB:0        PV:0        FB:4        WT:0</w:t>
      </w:r>
    </w:p>
    <w:p>
      <w:pPr>
        <w:pStyle w:val="PreformattedText"/>
        <w:bidi w:val="0"/>
        <w:jc w:val="left"/>
        <w:rPr/>
      </w:pPr>
      <w:r>
        <w:rPr/>
        <w:t>3. File records- DL:1-304k               UL:1-171k               DT:0-0k</w:t>
      </w:r>
    </w:p>
    <w:p>
      <w:pPr>
        <w:pStyle w:val="PreformattedText"/>
        <w:bidi w:val="0"/>
        <w:jc w:val="left"/>
        <w:rPr/>
      </w:pPr>
      <w:r>
        <w:rPr/>
        <w:t>4. Pref records- EM:Auto     CS:Yes      PS:Yes      CL:Yes      ED:Reg</w:t>
      </w:r>
    </w:p>
    <w:p>
      <w:pPr>
        <w:pStyle w:val="PreformattedText"/>
        <w:bidi w:val="0"/>
        <w:jc w:val="left"/>
        <w:rPr/>
      </w:pPr>
      <w:r>
        <w:rPr/>
        <w:t>5. Subs records- CR:5500     DB:8        BL:5492     ED:01/24/95 ET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tem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all user passwords are encryp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be viewed from the user editor. They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be chang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is where the Caller ID information is stored if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is command will display the user's answ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ggles whether or not this file base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s N, U, C, I, G, and S, please check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message base in your BB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--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2 of more mail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.  Please check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 definition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-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-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-- The selected file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st, "NN" is the command number, "KK" are the key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oggles between the 2 formats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display the menu command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mmand list mode, and another, separa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a menu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s are "GTITLE", this i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 is more than one character in lengt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the menu key is not a slas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"), the user must enter two slashes in a row ("//")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FIRSTCMD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s this line, a short description 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ppendix D for a definition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X" key at the main editor menu, you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filenames which make up the men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menu prompt that is displayed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commands from the user.  It can be up to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the user does not have access, they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, the menu will ask for the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password is incorrect, the user is sent to the f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or if a menu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s are 2 letter codes which make Renegade d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-05 Exp, this CmdKey also asks if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mport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. If it is an archived file,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mporting turned on, it will search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C.SDI. If neither is found, then it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, [bad-message] will be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spec (Overides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It will allow any validated user past, but de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y UN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2. Age/DOB   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*10*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6. SDQ #2 *11*            21. Define user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7. Handle     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#  23. Cou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&lt;sub-bulletin&gt; is the file prefix used fo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Example: If &lt;sub-bulletin&gt; is MAIN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-bulletin&gt; is set to "BULLET"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Shells to the DOS level and executes fi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Event will occur at least once every week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FILENAME.EXT is th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correct archive extension of the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(ie: RENEGADE.ZIP).  XTN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that you want to convert the origi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This command will provide a short DO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E       This command will provide the amount of spa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 DIR) to pass to DOS directly, not rel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computer.  The full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mote computer to receive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from Renegade.  No filespec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&lt;ACS&gt;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If the user matches the ACS specified between qu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ll branch to LABEL, like the 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  <w:t>DLTMAX.*     \</w:t>
      </w:r>
    </w:p>
    <w:p>
      <w:pPr>
        <w:pStyle w:val="PreformattedText"/>
        <w:bidi w:val="0"/>
        <w:jc w:val="left"/>
        <w:rPr/>
      </w:pPr>
      <w:r>
        <w:rPr/>
        <w:t>DLMAX.*       \ These files are displayed respectively as to why a</w:t>
      </w:r>
    </w:p>
    <w:p>
      <w:pPr>
        <w:pStyle w:val="PreformattedText"/>
        <w:bidi w:val="0"/>
        <w:jc w:val="left"/>
        <w:rPr/>
      </w:pPr>
      <w:r>
        <w:rPr/>
        <w:t>DLBTMAX.*     / download request was refused.</w:t>
      </w:r>
    </w:p>
    <w:p>
      <w:pPr>
        <w:pStyle w:val="PreformattedText"/>
        <w:bidi w:val="0"/>
        <w:jc w:val="left"/>
        <w:rPr/>
      </w:pPr>
      <w:r>
        <w:rPr/>
        <w:t>DLBMAX.*     /</w:t>
      </w:r>
    </w:p>
    <w:p>
      <w:pPr>
        <w:pStyle w:val="PreformattedText"/>
        <w:bidi w:val="0"/>
        <w:jc w:val="left"/>
        <w:rPr/>
      </w:pPr>
      <w:r>
        <w:rPr/>
        <w:t>TERMINAL.*   Displayed to user when user is choosing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s: A = Always displayed. I = If Available. T = Toggle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certain events and files occur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7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TELECONFERENC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mmands in this section that have to do with a username (ie: the</w:t>
      </w:r>
    </w:p>
    <w:p>
      <w:pPr>
        <w:pStyle w:val="PreformattedText"/>
        <w:bidi w:val="0"/>
        <w:jc w:val="left"/>
        <w:rPr/>
      </w:pPr>
      <w:r>
        <w:rPr/>
        <w:t>send private message "/pUSERNAME" command, etc.) can have partial usernames.</w:t>
      </w:r>
    </w:p>
    <w:p>
      <w:pPr>
        <w:pStyle w:val="PreformattedText"/>
        <w:bidi w:val="0"/>
        <w:jc w:val="left"/>
        <w:rPr/>
      </w:pPr>
      <w:r>
        <w:rPr/>
        <w:t>(ex: "/pThe" will send a private message to the user with "The" as the first</w:t>
      </w:r>
    </w:p>
    <w:p>
      <w:pPr>
        <w:pStyle w:val="PreformattedText"/>
        <w:bidi w:val="0"/>
        <w:jc w:val="left"/>
        <w:rPr/>
      </w:pPr>
      <w:r>
        <w:rPr/>
        <w:t>characters of their name.  "/iBob" will invite the user with "Bob" as the first</w:t>
      </w:r>
    </w:p>
    <w:p>
      <w:pPr>
        <w:pStyle w:val="PreformattedText"/>
        <w:bidi w:val="0"/>
        <w:jc w:val="left"/>
        <w:rPr/>
      </w:pPr>
      <w:r>
        <w:rPr/>
        <w:t>characters of their username into the current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s of 4-05 Exp, actions can be directed to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n-exista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CHO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ACTION]       Will perform [ACTION] if it'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\\XX         As of 10-05 Exp, Sysops can Execute CmdKey X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e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nference now allows users to execute external programs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ype of action format.  The first part of th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:EXECx PROGRAM", where x is the drop file type a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program or batch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ECG TW.BAT</w:t>
      </w:r>
    </w:p>
    <w:p>
      <w:pPr>
        <w:pStyle w:val="PreformattedText"/>
        <w:bidi w:val="0"/>
        <w:jc w:val="left"/>
        <w:rPr/>
      </w:pPr>
      <w:r>
        <w:rPr/>
        <w:t>BLANK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|15 is going to play TradeWars!</w:t>
      </w:r>
    </w:p>
    <w:p>
      <w:pPr>
        <w:pStyle w:val="PreformattedText"/>
        <w:bidi w:val="0"/>
        <w:jc w:val="left"/>
        <w:rPr/>
      </w:pPr>
      <w:r>
        <w:rPr/>
        <w:t>BLANK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eritive that you leave in necessar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Zoom v.34 28.8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Alph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 people who have helped out in suggestions, bug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onic if you think about it), and all over great inform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 a list here, but it's grown too much for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s of this manual were written by Theo Van Dinter -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 1992 through January 1, 1993, and the other various dates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s were written by Cott Lang in the "Whatdone"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0-05 Documentation was brought to you with aid from Dan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.  Daniel is the Sysop of Alpha Quadrant, in Thompson Manitob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.  He is currently working on (has been for last 10 month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menuing system for Renegade, called RENEGADE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Ward - 'Excalibur': Alpha Quadrant (204) 778-87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386SX/25 w/4 Megs memory, 85 Megs, Online CD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28.8 VFC/V34 + FAX - Lastest Version of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.  BBS is a SUPPORT board for Trade Wars 2002, Lords, Do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04-05 Documentation was brought to you with aid from Lo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verson. Logan is the Sysop of the soon to be active board, Trem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near Atlanta, Georgia. He has run three successful Renegade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st, The Lich's Tower, Avernus, and The Jedi Acad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n Reaverson - 'Adrian Blood' : Tremere (770) NOT-Y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a 486DX/40 w/8 Megs memory, 850 Megs HD, Temper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00, Latest version of Renegade Exp. BBS is a support bo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Sci-Fi Fantasy Fans Everywhere! [speak] Distribution S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fest WorldHeadquarters, BloodNet World Host (9:919/0), Raptur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ia State Host (3:15/0) (Yes, I know FIDO uses Zone 3..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rry FIDO. :) ), RCM Georgia State Host (16:257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                                  ADVANCED RENEGADE CUSTOM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10-05 release, this was pretty much a lot of rambl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el Ward about some files that were supposed to be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, but weren't (at least, not in my copy. :) )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bitching at Cott to allow more strings to be definable. Blah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haven't learned by now, constant complaining about this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going to make Cott do what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of the mind that since this is the Renegade Manual (sorta)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ustomization is far beyond the scope of this document.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earn how to use their software before they start customiz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a pain to keep straight, and this copy was in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gly condition when I received it. Indeed, one entire section wa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 idea whether or not Theo Van Dinter is still doing the doc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but I do know that new sysops need clear instruction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So I've endeavored to clear up anything in this docu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ought was vague and ambiguious. I probably missed something,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ure I did.. for a document this big it's almost inevitab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keep doing this, unless Theo shows up to rip me a new one and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t all over again. :) So from now on, whenever I see a new rele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grab it, upgrade, and include the relevant information from th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file in this document. If someone spots a mistake on my part, I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ve to hear about it so it can be corrected... sysops don'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leading instructions. I can be contacted through either the F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echo, or on Cott Lang'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Logan Reaverson (Adrian Blo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ALTY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 post/call ratio check -- This flag will suppress the post/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file base in an are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or not the user has access to that ba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This flag is used for directories containing GIF pictu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tive, the BBS will insert in the description the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regardless if the user has access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-left" string will be inserted righ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has a complex way of displaying files (Normally the men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      Can contain color codes which are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T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  RIP files are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, even in Expert Mode.  RIP fil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with the PROTBUL, PROTBDL, PROTSUL, and PROTSD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search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-&gt; ANS -&gt; A?? -&gt;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If the command begins with "R;", then the user's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written to the file instead of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ust be Moderator or have Co-SysOp AC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a color monitor, and if they want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9* =  Hard Upgrades will copy the flag se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ubscription Level AR Flag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modem beyond the norm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MAKE SURE TO LOCK YOUR COM PORT!  Maximum 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s 19,200 baud.  You can go to 57,600 baud, bu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ndency to start losing characters on computers without a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chip.  Lock the Com Port via Renegade, and you'll als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Baud Rate via Fossil Driver (you don't have to for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doors you would run from Renegade will need th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cked.)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    : ^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    : +++~~~^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   : ^ATH1M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TS/RTS flow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ON/XOFF flow   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2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24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Hayes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H0Z0|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yes 28.8, you have to program your modem's voli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hand.  To do such, press TAB in Renegade to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em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W2S95=46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W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modem is extremely picky.. I have only been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working with X00.SYS v1.70 Alpha by locking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8400 through the fossil and leaving Renegade un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ROM (Compact Disk Read-Only Memory) Device is always a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any BBS because of the fact that it can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600+ Megs of information, and when each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ressed using ARJ/ZIP, that number jumps to over 1200 Me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ther Bulletin Board Systems would require a DOO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in order to access the CDROM.  Through Renegade's interf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an hook up a CDROM with very little difficulty. The easi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your CD up and running is to follow these 5 easy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stall the CDROM and get it working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CONFERENCE ($ on WFC Screen) for each CD Disk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reate however many categories there are on the CD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ilename as CDROMxx in order (So if there are a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00 categories combined between two CDs, you woul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1 through to CDROM200).  Set the ACS to Cx (where 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ag for that particular C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Enter the Paths and Descriptions for each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Here is the tricky part - getting the file descrip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  Well, if your CD has FILES.BBS in each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suggest that you download Kludgeware's FileIn 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available on most Renegade Support Systems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oes not have FILES.BBS in each directory, t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have to do it the old fashioned way - LOCAL UPLOA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Renegade Search for FILE_ID.DIZ /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you go - all done!  Here is a typical file Base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CDROM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D:\APPLIC\ / C:\DLOAD\NEW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^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user can still upload to each base. 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upload path, but the record is sort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have got to be the easiest thing to set up.  Let us use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 as an example.  Legend of the Red Dra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have it configured, requires A) A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and B) A node number if you are running multinode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L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 /PC:\RENEGADE\DROP%1\DOOR.SYS /N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he easiest setup.  The %1 is the variable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s to the batch file.  Here is the Menu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L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3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�L�egend Of the Red Dragon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�L�ORD 3.2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LORD.BAT %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oors basically operate the same.. but if you can't get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dle aroun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INSTALLING RENEGADE 4-05 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for Renegade 4-05 Exp differs a bit from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Follow the below step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make sure the copy you have is the full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Renegade v4-05 Exp. If it isn't, get the old docs.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reate the directory you want the BBS to be loca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ant it to be C:\RG, change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ype MD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now unpack the install archive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reated. Change to the directory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negade will ask you for the directory to install to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It'll tell you that it already exists,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?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amn sure PKUNZIP is in your path somewhere, or thing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'll do some disk access krud as it unzips the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rious directories. Soon enough, i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your external protocols. I recommend [BBSPATH]\PROT 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C:\RG\PROT. I also recomme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tocols to work with. :) Look for RGPROT20.ZIP.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any Renegade Support Board worth it's salt, and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stall them so you don't have to play with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now it will ask you for the path to your external arch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your compression programs such as PKZIP, PKUNZIP, 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ine in C:\DOS. If you have them already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, enter that path. If you've no clue where they ar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enter [BBSPATH]\ARCS (ie, C:\RG\AR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ight, now it'll dump you at a pretty blue screen. Press Q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that this document came in, there are two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.EXE, and UPD0405.EXE. Copy these into the [BBSPATH]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ie, C:\RG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m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.EXE updates your file bases to current 4-05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0405.EXE updates your USERS.DAT file to current 4-05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un these, things will become severly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after those two files are done, it's safe to reload Reneg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ack to the main BBS path and type Renegade -L. This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n Local mode (no output to the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not been noted before, you will need a fossil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enegade. A copy of BNU is included in the archiv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delete the install files from the main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w. These are INSTALL.EXE, README.NOW, RGMAIN.D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MISC.DAT, RGMENU.DAT, and RGDAT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NU's documentation 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re ready to begin configuring your BBS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Logan Reaver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is a Beta test BBS software. In the past, there were clamors for</w:t>
      </w:r>
    </w:p>
    <w:p>
      <w:pPr>
        <w:pStyle w:val="PreformattedText"/>
        <w:bidi w:val="0"/>
        <w:jc w:val="left"/>
        <w:rPr/>
      </w:pPr>
      <w:r>
        <w:rPr/>
        <w:t>registration, but there is no way to register the software per se, but the</w:t>
      </w:r>
    </w:p>
    <w:p>
      <w:pPr>
        <w:pStyle w:val="PreformattedText"/>
        <w:bidi w:val="0"/>
        <w:jc w:val="left"/>
        <w:rPr/>
      </w:pPr>
      <w:r>
        <w:rPr/>
        <w:t>author, Cott Lang does ask you to donate $25 for the use of 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>012:    039: '  066: B  093: ]  120: x  147: �  174: �  201: �  228: �  255:</w:t>
      </w:r>
    </w:p>
    <w:p>
      <w:pPr>
        <w:pStyle w:val="PreformattedText"/>
        <w:bidi w:val="0"/>
        <w:jc w:val="left"/>
        <w:rPr/>
      </w:pPr>
      <w:r>
        <w:rPr/>
        <w:t>013:    040: (  067: C  094: ^  121: y  148: �  175: �  202: �  229: �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>017:    044: ,  071: G  098: b  125: }  152: �  179: �  206: �  233: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MNU is a separate menu file that will allow it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cessed from anywhere on the BBS.  One 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however, is the GOSUB MENU command (-/).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- everything el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SETTING UP CON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You want to set up some conferences.  This section will explain how I</w:t>
      </w:r>
    </w:p>
    <w:p>
      <w:pPr>
        <w:pStyle w:val="PreformattedText"/>
        <w:bidi w:val="0"/>
        <w:jc w:val="left"/>
        <w:rPr/>
      </w:pPr>
      <w:r>
        <w:rPr/>
        <w:t>have my system setup.  On my system, I have 4 CD-ROM discs which I switch</w:t>
      </w:r>
    </w:p>
    <w:p>
      <w:pPr>
        <w:pStyle w:val="PreformattedText"/>
        <w:bidi w:val="0"/>
        <w:jc w:val="left"/>
        <w:rPr/>
      </w:pPr>
      <w:r>
        <w:rPr/>
        <w:t>weekly.  I have each CD-ROM setup in it's own Conference (A, B, C, and E.)  I</w:t>
      </w:r>
    </w:p>
    <w:p>
      <w:pPr>
        <w:pStyle w:val="PreformattedText"/>
        <w:bidi w:val="0"/>
        <w:jc w:val="left"/>
        <w:rPr/>
      </w:pPr>
      <w:r>
        <w:rPr/>
        <w:t>tell my users which disc is up each week, and then all they have to do is</w:t>
      </w:r>
    </w:p>
    <w:p>
      <w:pPr>
        <w:pStyle w:val="PreformattedText"/>
        <w:bidi w:val="0"/>
        <w:jc w:val="left"/>
        <w:rPr/>
      </w:pPr>
      <w:r>
        <w:rPr/>
        <w:t>switch to that conference, and they can access the file directories as they</w:t>
      </w:r>
    </w:p>
    <w:p>
      <w:pPr>
        <w:pStyle w:val="PreformattedText"/>
        <w:bidi w:val="0"/>
        <w:jc w:val="left"/>
        <w:rPr/>
      </w:pPr>
      <w:r>
        <w:rPr/>
        <w:t>normally would.  This gives me a little bit of "playing room" where I can turn</w:t>
      </w:r>
    </w:p>
    <w:p>
      <w:pPr>
        <w:pStyle w:val="PreformattedText"/>
        <w:bidi w:val="0"/>
        <w:jc w:val="left"/>
        <w:rPr/>
      </w:pPr>
      <w:r>
        <w:rPr/>
        <w:t>the ACS for a certain CD-ROM up to a point where only I can get to it, without</w:t>
      </w:r>
    </w:p>
    <w:p>
      <w:pPr>
        <w:pStyle w:val="PreformattedText"/>
        <w:bidi w:val="0"/>
        <w:jc w:val="left"/>
        <w:rPr/>
      </w:pPr>
      <w:r>
        <w:rPr/>
        <w:t>having to go through 60+ file base entries, and change the ACS to enter the</w:t>
      </w:r>
    </w:p>
    <w:p>
      <w:pPr>
        <w:pStyle w:val="PreformattedText"/>
        <w:bidi w:val="0"/>
        <w:jc w:val="left"/>
        <w:rPr/>
      </w:pPr>
      <w:r>
        <w:rPr/>
        <w:t>base.  Ok, let's get into the nitty gritty parts.  If you goto the Conference</w:t>
      </w:r>
    </w:p>
    <w:p>
      <w:pPr>
        <w:pStyle w:val="PreformattedText"/>
        <w:bidi w:val="0"/>
        <w:jc w:val="left"/>
        <w:rPr/>
      </w:pPr>
      <w:r>
        <w:rPr/>
        <w:t>Editor ($ from the WFC), you will see at least see the @ conference.  @ is the</w:t>
      </w:r>
    </w:p>
    <w:p>
      <w:pPr>
        <w:pStyle w:val="PreformattedText"/>
        <w:bidi w:val="0"/>
        <w:jc w:val="left"/>
        <w:rPr/>
      </w:pPr>
      <w:r>
        <w:rPr/>
        <w:t>conference you should use as the "general" conference.  I have mine set up as</w:t>
      </w:r>
    </w:p>
    <w:p>
      <w:pPr>
        <w:pStyle w:val="PreformattedText"/>
        <w:bidi w:val="0"/>
        <w:jc w:val="left"/>
        <w:rPr/>
      </w:pPr>
      <w:r>
        <w:rPr/>
        <w:t>the hard drive.  Let's say you wanted to add the Nor'Easter Software Shareware</w:t>
      </w:r>
    </w:p>
    <w:p>
      <w:pPr>
        <w:pStyle w:val="PreformattedText"/>
        <w:bidi w:val="0"/>
        <w:jc w:val="left"/>
        <w:rPr/>
      </w:pPr>
      <w:r>
        <w:rPr/>
        <w:t>Bonanza disc (doesn't exist, but I can dream.)  You'd choose M for modify, and</w:t>
      </w:r>
    </w:p>
    <w:p>
      <w:pPr>
        <w:pStyle w:val="PreformattedText"/>
        <w:bidi w:val="0"/>
        <w:jc w:val="left"/>
        <w:rPr/>
      </w:pPr>
      <w:r>
        <w:rPr/>
        <w:t>enter the letter of your choice.  Let's choose A just for the heck of it.  You</w:t>
      </w:r>
    </w:p>
    <w:p>
      <w:pPr>
        <w:pStyle w:val="PreformattedText"/>
        <w:bidi w:val="0"/>
        <w:jc w:val="left"/>
        <w:rPr/>
      </w:pPr>
      <w:r>
        <w:rPr/>
        <w:t>are now asked for the name you wish to give this conference.  I'll call it the</w:t>
      </w:r>
    </w:p>
    <w:p>
      <w:pPr>
        <w:pStyle w:val="PreformattedText"/>
        <w:bidi w:val="0"/>
        <w:jc w:val="left"/>
        <w:rPr/>
      </w:pPr>
      <w:r>
        <w:rPr/>
        <w:t>NES Shareware CD.  After you hit enter, you are asked for a Access Setting.</w:t>
      </w:r>
    </w:p>
    <w:p>
      <w:pPr>
        <w:pStyle w:val="PreformattedText"/>
        <w:bidi w:val="0"/>
        <w:jc w:val="left"/>
        <w:rPr/>
      </w:pPr>
      <w:r>
        <w:rPr/>
        <w:t>This is the point where most people get confused.  This is the access that a</w:t>
      </w:r>
    </w:p>
    <w:p>
      <w:pPr>
        <w:pStyle w:val="PreformattedText"/>
        <w:bidi w:val="0"/>
        <w:jc w:val="left"/>
        <w:rPr/>
      </w:pPr>
      <w:r>
        <w:rPr/>
        <w:t>user must have to have access to that conference.  I'll choose "vv" for</w:t>
      </w:r>
    </w:p>
    <w:p>
      <w:pPr>
        <w:pStyle w:val="PreformattedText"/>
        <w:bidi w:val="0"/>
        <w:jc w:val="left"/>
        <w:rPr/>
      </w:pPr>
      <w:r>
        <w:rPr/>
        <w:t>validated user.  That's it!  The conference is now al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rt.  Since Nor'Easter software has 34 programs out, all of which will</w:t>
      </w:r>
    </w:p>
    <w:p>
      <w:pPr>
        <w:pStyle w:val="PreformattedText"/>
        <w:bidi w:val="0"/>
        <w:jc w:val="left"/>
        <w:rPr/>
      </w:pPr>
      <w:r>
        <w:rPr/>
        <w:t>fit on a 720k floppy, we have one directory on the disc.  You want to goto the</w:t>
      </w:r>
    </w:p>
    <w:p>
      <w:pPr>
        <w:pStyle w:val="PreformattedText"/>
        <w:bidi w:val="0"/>
        <w:jc w:val="left"/>
        <w:rPr/>
      </w:pPr>
      <w:r>
        <w:rPr/>
        <w:t>file base editor, and create the directory as you would a normal hard drive</w:t>
      </w:r>
    </w:p>
    <w:p>
      <w:pPr>
        <w:pStyle w:val="PreformattedText"/>
        <w:bidi w:val="0"/>
        <w:jc w:val="left"/>
        <w:rPr/>
      </w:pPr>
      <w:r>
        <w:rPr/>
        <w:t>directory.  For the download path, set it equal to the directory on the disc.</w:t>
      </w:r>
    </w:p>
    <w:p>
      <w:pPr>
        <w:pStyle w:val="PreformattedText"/>
        <w:bidi w:val="0"/>
        <w:jc w:val="left"/>
        <w:rPr/>
      </w:pPr>
      <w:r>
        <w:rPr/>
        <w:t>The upload directory is a tad different.  Renegade allows you to have uploads</w:t>
      </w:r>
    </w:p>
    <w:p>
      <w:pPr>
        <w:pStyle w:val="PreformattedText"/>
        <w:bidi w:val="0"/>
        <w:jc w:val="left"/>
        <w:rPr/>
      </w:pPr>
      <w:r>
        <w:rPr/>
        <w:t>to a CD-ROM directory.  "What?  How's that?  I can't write to CD's..."  Here's</w:t>
      </w:r>
    </w:p>
    <w:p>
      <w:pPr>
        <w:pStyle w:val="PreformattedText"/>
        <w:bidi w:val="0"/>
        <w:jc w:val="left"/>
        <w:rPr/>
      </w:pPr>
      <w:r>
        <w:rPr/>
        <w:t>how it works.  The upload will be stored on the path you choose for uploads</w:t>
      </w:r>
    </w:p>
    <w:p>
      <w:pPr>
        <w:pStyle w:val="PreformattedText"/>
        <w:bidi w:val="0"/>
        <w:jc w:val="left"/>
        <w:rPr/>
      </w:pPr>
      <w:r>
        <w:rPr/>
        <w:t>(ie: A Hard Drive directory.)  When people list files, the listing will show</w:t>
      </w:r>
    </w:p>
    <w:p>
      <w:pPr>
        <w:pStyle w:val="PreformattedText"/>
        <w:bidi w:val="0"/>
        <w:jc w:val="left"/>
        <w:rPr/>
      </w:pPr>
      <w:r>
        <w:rPr/>
        <w:t>both the files on the hard drive and on the cd-rom, and if they want to</w:t>
      </w:r>
    </w:p>
    <w:p>
      <w:pPr>
        <w:pStyle w:val="PreformattedText"/>
        <w:bidi w:val="0"/>
        <w:jc w:val="left"/>
        <w:rPr/>
      </w:pPr>
      <w:r>
        <w:rPr/>
        <w:t>download a file, both the CD-rom and hard drive are checked to find where the</w:t>
      </w:r>
    </w:p>
    <w:p>
      <w:pPr>
        <w:pStyle w:val="PreformattedText"/>
        <w:bidi w:val="0"/>
        <w:jc w:val="left"/>
        <w:rPr/>
      </w:pPr>
      <w:r>
        <w:rPr/>
        <w:t>file exists, and then that file is downloaded.  If you don't really care for</w:t>
      </w:r>
    </w:p>
    <w:p>
      <w:pPr>
        <w:pStyle w:val="PreformattedText"/>
        <w:bidi w:val="0"/>
        <w:jc w:val="left"/>
        <w:rPr/>
      </w:pPr>
      <w:r>
        <w:rPr/>
        <w:t>this option, set the Upload directory to the actual disc directory.  Ok, the</w:t>
      </w:r>
    </w:p>
    <w:p>
      <w:pPr>
        <w:pStyle w:val="PreformattedText"/>
        <w:bidi w:val="0"/>
        <w:jc w:val="left"/>
        <w:rPr/>
      </w:pPr>
      <w:r>
        <w:rPr/>
        <w:t>second confusing thing for most people; the ACS for entry to the base, uploads</w:t>
      </w:r>
    </w:p>
    <w:p>
      <w:pPr>
        <w:pStyle w:val="PreformattedText"/>
        <w:bidi w:val="0"/>
        <w:jc w:val="left"/>
        <w:rPr/>
      </w:pPr>
      <w:r>
        <w:rPr/>
        <w:t>and downloads.  The easiest way to do this is to set the upload and download</w:t>
      </w:r>
    </w:p>
    <w:p>
      <w:pPr>
        <w:pStyle w:val="PreformattedText"/>
        <w:bidi w:val="0"/>
        <w:jc w:val="left"/>
        <w:rPr/>
      </w:pPr>
      <w:r>
        <w:rPr/>
        <w:t>ACS like you normally would.  I have download as "vv", and upload (remember,</w:t>
      </w:r>
    </w:p>
    <w:p>
      <w:pPr>
        <w:pStyle w:val="PreformattedText"/>
        <w:bidi w:val="0"/>
        <w:jc w:val="left"/>
        <w:rPr/>
      </w:pPr>
      <w:r>
        <w:rPr/>
        <w:t>it's a CD-rom) ACS set to "%" so no one can upload.  The ACS required to</w:t>
      </w:r>
    </w:p>
    <w:p>
      <w:pPr>
        <w:pStyle w:val="PreformattedText"/>
        <w:bidi w:val="0"/>
        <w:jc w:val="left"/>
        <w:rPr/>
      </w:pPr>
      <w:r>
        <w:rPr/>
        <w:t>access the directory is the tricky part.  Since you have Conference A setup as</w:t>
      </w:r>
    </w:p>
    <w:p>
      <w:pPr>
        <w:pStyle w:val="PreformattedText"/>
        <w:bidi w:val="0"/>
        <w:jc w:val="left"/>
        <w:rPr/>
      </w:pPr>
      <w:r>
        <w:rPr/>
        <w:t>this disc, make sure that CA is in the string.  This means that the user must</w:t>
      </w:r>
    </w:p>
    <w:p>
      <w:pPr>
        <w:pStyle w:val="PreformattedText"/>
        <w:bidi w:val="0"/>
        <w:jc w:val="left"/>
        <w:rPr/>
      </w:pPr>
      <w:r>
        <w:rPr/>
        <w:t>be in Conference A before they can see the directory.  If you had two</w:t>
      </w:r>
    </w:p>
    <w:p>
      <w:pPr>
        <w:pStyle w:val="PreformattedText"/>
        <w:bidi w:val="0"/>
        <w:jc w:val="left"/>
        <w:rPr/>
      </w:pPr>
      <w:r>
        <w:rPr/>
        <w:t>directories, and wanted to limit one of them, just add whatever you want to the</w:t>
      </w:r>
    </w:p>
    <w:p>
      <w:pPr>
        <w:pStyle w:val="PreformattedText"/>
        <w:bidi w:val="0"/>
        <w:jc w:val="left"/>
        <w:rPr/>
      </w:pPr>
      <w:r>
        <w:rPr/>
        <w:t>ACS (for adult CD-roms let's say, you can add "FY" so only people with AR Flag</w:t>
      </w:r>
    </w:p>
    <w:p>
      <w:pPr>
        <w:pStyle w:val="PreformattedText"/>
        <w:bidi w:val="0"/>
        <w:jc w:val="left"/>
        <w:rPr/>
      </w:pPr>
      <w:r>
        <w:rPr/>
        <w:t>Y have access to the directory, AND they must be in Conference A (CAFY is the</w:t>
      </w:r>
    </w:p>
    <w:p>
      <w:pPr>
        <w:pStyle w:val="PreformattedText"/>
        <w:bidi w:val="0"/>
        <w:jc w:val="left"/>
        <w:rPr/>
      </w:pPr>
      <w:r>
        <w:rPr/>
        <w:t>actual AC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trickiest part of understanding conferences.  If you have your hard</w:t>
      </w:r>
    </w:p>
    <w:p>
      <w:pPr>
        <w:pStyle w:val="PreformattedText"/>
        <w:bidi w:val="0"/>
        <w:jc w:val="left"/>
        <w:rPr/>
      </w:pPr>
      <w:r>
        <w:rPr/>
        <w:t>drive setup as conference @, make sure that "C@" is in the ACS for the hard</w:t>
      </w:r>
    </w:p>
    <w:p>
      <w:pPr>
        <w:pStyle w:val="PreformattedText"/>
        <w:bidi w:val="0"/>
        <w:jc w:val="left"/>
        <w:rPr/>
      </w:pPr>
      <w:r>
        <w:rPr/>
        <w:t>drive directories.  If not, they will show up in all the other conferences.</w:t>
      </w:r>
    </w:p>
    <w:p>
      <w:pPr>
        <w:pStyle w:val="PreformattedText"/>
        <w:bidi w:val="0"/>
        <w:jc w:val="left"/>
        <w:rPr/>
      </w:pPr>
      <w:r>
        <w:rPr/>
        <w:t>It's hard to explain.  Think of conferences as simply a way to categorize</w:t>
      </w:r>
    </w:p>
    <w:p>
      <w:pPr>
        <w:pStyle w:val="PreformattedText"/>
        <w:bidi w:val="0"/>
        <w:jc w:val="left"/>
        <w:rPr/>
      </w:pPr>
      <w:r>
        <w:rPr/>
        <w:t>access to certain parts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the @ conference (may be confusing your users),</w:t>
      </w:r>
    </w:p>
    <w:p>
      <w:pPr>
        <w:pStyle w:val="PreformattedText"/>
        <w:bidi w:val="0"/>
        <w:jc w:val="left"/>
        <w:rPr/>
      </w:pPr>
      <w:r>
        <w:rPr/>
        <w:t>simply repeat the above instructions, except add in a null space for</w:t>
      </w:r>
    </w:p>
    <w:p>
      <w:pPr>
        <w:pStyle w:val="PreformattedText"/>
        <w:bidi w:val="0"/>
        <w:jc w:val="left"/>
        <w:rPr/>
      </w:pPr>
      <w:r>
        <w:rPr/>
        <w:t>the name and access (Press SPACE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  <w:t>A: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  <w:t>A: Simple!  If you don't want to use the numbers, simply initialize</w:t>
      </w:r>
    </w:p>
    <w:p>
      <w:pPr>
        <w:pStyle w:val="PreformattedText"/>
        <w:bidi w:val="0"/>
        <w:jc w:val="left"/>
        <w:rPr/>
      </w:pPr>
      <w:r>
        <w:rPr/>
        <w:t>with a V1 in the init string, and in the result code setup, simply</w:t>
      </w:r>
    </w:p>
    <w:p>
      <w:pPr>
        <w:pStyle w:val="PreformattedText"/>
        <w:bidi w:val="0"/>
        <w:jc w:val="left"/>
        <w:rPr/>
      </w:pPr>
      <w:r>
        <w:rPr/>
        <w:t>enter the verbal definitions, which is displayed earlier on in the</w:t>
      </w:r>
    </w:p>
    <w:p>
      <w:pPr>
        <w:pStyle w:val="PreformattedText"/>
        <w:bidi w:val="0"/>
        <w:jc w:val="left"/>
        <w:rPr/>
      </w:pP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  <w:t>A: Lock the baud rate via Fossil and in Reneg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send netmail from Renegade, my front door never seems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A: Take the Network.Dat file from a full version of Renegade, copy it to</w:t>
      </w:r>
    </w:p>
    <w:p>
      <w:pPr>
        <w:pStyle w:val="PreformattedText"/>
        <w:bidi w:val="0"/>
        <w:jc w:val="left"/>
        <w:rPr/>
      </w:pPr>
      <w:r>
        <w:rPr/>
        <w:t>your data directory, and re-install all of the information.  Also</w:t>
      </w:r>
    </w:p>
    <w:p>
      <w:pPr>
        <w:pStyle w:val="PreformattedText"/>
        <w:bidi w:val="0"/>
        <w:jc w:val="left"/>
        <w:rPr/>
      </w:pPr>
      <w:r>
        <w:rPr/>
        <w:t>ensure that Frontdoor is set up properly and is responding to the</w:t>
      </w:r>
    </w:p>
    <w:p>
      <w:pPr>
        <w:pStyle w:val="PreformattedText"/>
        <w:bidi w:val="0"/>
        <w:jc w:val="left"/>
        <w:rPr/>
      </w:pPr>
      <w:r>
        <w:rPr/>
        <w:t>ERRORLEVE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Q                             SETTING UP MULTINODE WITH DESQVI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ext 2 pages are screen grabs from a working DesqView setup for Renegade.</w:t>
      </w:r>
    </w:p>
    <w:p>
      <w:pPr>
        <w:pStyle w:val="PreformattedText"/>
        <w:bidi w:val="0"/>
        <w:jc w:val="left"/>
        <w:rPr/>
      </w:pPr>
      <w:r>
        <w:rPr/>
        <w:t>This is Node 1.  Copy this for all other nodes wit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Node 1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1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1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N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1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dszlog=c:\renegade\dsz1.log</w:t>
      </w:r>
    </w:p>
    <w:p>
      <w:pPr>
        <w:pStyle w:val="PreformattedText"/>
        <w:bidi w:val="0"/>
        <w:jc w:val="left"/>
        <w:rPr/>
      </w:pPr>
      <w:r>
        <w:rPr/>
        <w:t>c:\dos\bnu.com /r=3072 /t=1024 /l:1=57600,8n1 /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</w:t>
      </w:r>
    </w:p>
    <w:p>
      <w:pPr>
        <w:pStyle w:val="PreformattedText"/>
        <w:bidi w:val="0"/>
        <w:jc w:val="left"/>
        <w:rPr/>
      </w:pPr>
      <w:r>
        <w:rPr/>
        <w:t>set dszlog=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Node, use thi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Name............: Renegade Local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s to Use on Open Menu: G2                         Memory Size (in K): 45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...: d:\dv\rg2.ba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.: d:\dv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Virtualize text/graphics (Y,N,T).....: [Y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6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1000   Maximum Expanded Memory Size (in K): 1024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 Interrupts: 00 to FF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25       Starting Row...:   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80       Starting Column:   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 Uses its own colors...........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Y]  Runs in background (Y,N,blank)..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 Keyboard conflict (0-F)..........: [0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 Share EGA when foreground/zoomed.: [Y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 Protection level (0-3)...........: [0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 Press #�� when you are DO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G2.B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>call c:\dos\bbsl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renegade=c:\renegad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renegade</w:t>
      </w:r>
    </w:p>
    <w:p>
      <w:pPr>
        <w:pStyle w:val="PreformattedText"/>
        <w:bidi w:val="0"/>
        <w:jc w:val="left"/>
        <w:rPr/>
      </w:pPr>
      <w:r>
        <w:rPr/>
        <w:t>renegade -n2 -l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set renegade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