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: THE EXPLORATION OF SPACE V2.00 WIDE BETA 4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known as TEOS.  (tee-o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and programmed by Seth A.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:  Cat Spencer, Terry Kingry, Jamie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AM DDPLUS:  Scott M. Baker, Steve Lorenze and Bob Da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TEXT IN GOSSIP.DAT: Dan O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 REPORT GOD: Jeremy Stew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LLER BUG REPORTS:  Sid Purvis, Shawn Teal, Michael Van Ham, Jonathan D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 &amp; Dawn Ev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Copright 1992,1996 : Robinson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me Page:  http://www.teleport.com/~seth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&gt;        Internet mail: sethable@telepor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- (send here for comments, questions and tech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Soft *IS* Seth A. Robinson and Shawn T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X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1*         .................      Abou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2*         .................      Ga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3*         .................      Sysop Info/Tri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4*         .................      Gam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ccess parts of this document fast use the find feature in you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or.  (like "find *3*" for sectio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1* About the gam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OS is a space trading game.  It developed loyal fans soon aft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 in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update was promised - but always taking second seat to the LORD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now its time has come to g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2.00 is NOT finished.  We are allowing anyone who wishes to te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- and help make it a better game via bug reports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a space oddessy that allows players to shape the game like no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games are becoming a relic of the past - falling to new graph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iented games and BBS clients, but there is still something magical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simple and complex a text game can be when inside a world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take player interaction to the ma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upports 200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Multinode interactive (some options only appear when 2+ are play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From RTSoft, the makers of the hit door game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eam play - up to 10 players per 'cartel'.  Up to 200 t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upport for team allys - up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upport for up to 99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Up to 32,000 ship types, comes with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, World, Ship, NPC editors are inside PLANCFG.EXE!  (note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game is required to change val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upport for most dro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Copy setup from LORD option (if you can run LORD, you can run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own planets and get daily reports, taxes,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be good (Alliance), evil (Maraken) or neu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Alliance and Maraken each have a home planet and base players can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Comprehensive player and team ran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s can see if their teamates have played yet today/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In game email of unlimit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'mass team mail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`%Sansi `2color `%codes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s can customize their planets after they ow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IGM Support!  Each planet can have up to 8 IGM's.  Players must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lanet to see '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"Game Info" feature shows players what the settings are, what IGM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 and where they are.  (unless the IGM tells TEOS not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mart NPC's that have custom texts, stats, likes and dislik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s every encounter with every player they meet.  NPC'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ed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IGM's are strictly controlled - because IGM authors use the TEOS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Seth A. Robinson, you know they will be compatible - PLUS extra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IGM's can handle mail and communication all automatically (new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s can put chatwalls up on their own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s can pretty much have the time of their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Actually fun to play!   &lt;-- The most important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2* Ga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familiar with how LORD:  The setup is identical. 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COPY NODE SETUP FROM LORD' option inside PLANCF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zip into an empty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Run "PLANCFG.EXE" from the dos prompt.  (it will create the GAME.DA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Ex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lay without a BBS or for testing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ype "START" from the directory TEOS is in.  You are now playing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quick tip - to advance the day one and put the game into debug mod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TART MAINT" This is a LOCAL ONLY switch for testing ONLY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tup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"PLANCFG.EXE" and choose the (S)etup a node option.  You can now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999 node configurations, including drop file type &amp; path, com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port rat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YOU MUST RUN START.BAT FROM THE DIRECTORY IT IS IN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If you wish, you can edit the top of the START.BAT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file to switch to that directory - that works too.  **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 of command lines to run the game from your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T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o run configuratio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TART 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o run configuration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rouble shooting, check TROUBL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run just START with no parm, it will default to 0.  When you un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0.DAT comes with it, setting node 0 to local node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f you want to run your BBS on node 0, in PLANCFG's (S)etup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 enter 0 for the nod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3* Sysop Info/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LOOKS COOL - IS IT CRIPP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&lt;sigh&gt; Yes - players cannot buy new ships or use torpedos.  IG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hange these values not function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- Its still a fun game.  (until you lose your ship and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e back in a garbage scow!! &lt;G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also allows you to use the many editors in PLANCFG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registered you can VIEW everything but not change '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WHEN YOU DECIDE ITS A ROCKING GAME AND A BARGAIN AT $15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15 on your Visa/MC on our voice registration line can h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in minutes.  (we give you a code that unlocks this cop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DOES TEOS HAVE RIP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.  I just didn't see RIP begin high enough to warrant tha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into development.  But this RIP 2.0 is looking good so who kn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GENERATE SCORE FILES FOR MY BULLETI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ANSI and ASCII score files are called SCORE.ANS and SCORE.ASC defaul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change this in the (G)ame Options section in PLANCF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s are generated after someone PLAYS the game, then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 Enter a blank line to not gener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AT THE HELL?  THERE IS NO PLANETS.DAT OR ENEMIES.DAT FILE!!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Duh.  If they don't exist they will be created the first time you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use PLANCFG.EXE. They are copied from PLANETS.ORG and ENEMIES.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 and NPC's change throughout the game.  NPC's grow stronger,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lds, items and develop likes and disli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.ORG files are the 'fresh' versions and are never changed -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mind some NPC's will hate people right off the bat because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iance or they are just mean.  Some NPC's have a low 'intellige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rade and build slower tha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DOES TEOS HAVE IGM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Yep.  As of this writing I have written one called Landfill.  Its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ts LANDF100.ZIP on my BBS and web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GM's in TEOS are special - they can directly communcate with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many ways unprecedented in door history - they can move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planet to planet, add planets, destroy planets, add players, np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sts, change other IGM's and handle reading and writing mail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were in TEO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AT THE DING DONG DOES IGM STAND FOR, ANY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(I)n (G)ame (M)odule.  A term created by RTSoft for another doo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RD a few year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MANY IGM'S CAN I PUT IN TE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Each planet can hold up to 8.  They will show up on the main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.  Don't forget that the Alliance/Maraken Headquarters/Bank/Drea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mple count as IGM's, even though they are internal.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ved in PLANCFG.EXE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CAN I MAKE AN IGM FO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At this time, I think I'm only going to give the 'TEOS IGM KIT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ain people.  I hope this improves the quality of the IGM'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ng run makes the sysops job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ish to develop - contact me and send me a copy of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written.  This will prove to me you know what you're do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n't your 1st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GM kit contains many TPU's from TEOS itself, and can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urbo Pascal 7.0.  (Sorry C devs!!!)  It's SOOO darned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CAN THIS GAME BE FINISH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.  This will probably be added as an IGM set - IGM's can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this now, and even reset the game and post screens depi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 winner/ect for people in the next game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JUST INSTALLED THE CRAPPIEST IGM ON EARTH - HOW DO I GET RID OF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wo ways - One is use the CFG program it came with, (it shoul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nstall option) or use the IGM Control option in PLANCFG.EXE.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planet it is on then move the curser to the IGM line i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res the &lt;DELETE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like the IGM Control area, but what is NOSHOW and NOLOCATION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Setting NOSHOW means this IGM does not shop up in (G)ame Stat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ting NOLOCATION means the IGM 'name' shows up but not which plan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Y WON'T IT LET ME KILL SOMEBODY WHO IS ON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We tried it both ways, and it seems this is the more 'fair' w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playing.  No one likes being killed while they are tr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cloaked simply because they were on while someone else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AT THE?? WHERE IS GOMAR'S GUNS AND THE SCHOOLOR LIBRARY, 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I know a few planet descriptions reference places to go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, I hope that these will be added by myself or someone else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orm of an IGM.  They aren't essential anymore, ie, Phaser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re taken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DO I DISABLE/ADD TO OR MODIFY THE 'PROFANITY CHECKER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e file is called BADWORDS.DAT - use any text editor. To disabl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 out everything or dele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SET THE TIME TO DELETE INACTIVE PLAY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defaults to delete inactive players after 15 days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n PLANCFG.EXE. (Game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FORCE TEOS TO DISPLAY A TEXT SCREEN I MADE TO PEOP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ame the file NEWS.TXT.  TEOS will display it after the intro ansi.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y to notify them of a coming reset or beg fo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RESET THE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o reset the players delete TRADER.DAT.  To reset the planets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.DAT.  To reset the NPCs delete 'ENEMY.DAT'.  You can rese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ogether or in an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PLANCFG.EXE's (R)eset Game option to reset everyth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F I RESET, WILL I HAVE TO REINSTALL MY IGM'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!  The IGM??.DAT files in the mail dir will remain intact -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ld the IGM info.  The ?? is the planet #.  Your IGM's will a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there after reset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ERE ARE THE PLAYER MAIL FILES KEPT, I WANT TO LOOK AT '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creates a directory called MAIL.  They as well as other 'n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ortant' data files are kept there to keep the main dir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GM information is also kept in the mai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MANY PLAYERS CAN BE IN A GAME AT O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e max player accounts in a game at once is 200.  The max amount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s that can be online simultaneously is also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T SAYS A PLAYER IS 'ON NOW' BUT THEY AREN'T! 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will fix this at maintenance.  (midnight)  Or the next ti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 logs on, whichever i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TEOS SAYS 'BAD TRADER.DAT FILE' I THINK ITS CORRUPTED. NOW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makes a backup copy called TRADER.BAK once a day.  Renam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R.DAT and you may save you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HATE YOUR MENUS, I WANNA CHANGE '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anks.  Use ADDANSI.EXE to extract or put ansi files in the PLANTXT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TXT.DAT.  Type ADDANSI without any parms to see the format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REGISTERED, SO WHAT DO I GE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I love you! - you can add and change ships, planets, npcs an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players can now buy ships and torpedos and use IGM's tha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registered only'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also recieve a warm feeling for supporting a quality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allows more of 'em to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go to heaven now. 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4* Gam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 TO REGISTER THE GAM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because you're beta testing doesn't mean you get a freebie!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We no longer offer any package deals except for one:  2 cop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25 (a $5 discount).  The two copies can both be TEOS, or TEOS and 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LORD = Legend Of the Red Dragon, another door we've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nlock your copy, you need a 'registration code'.  You can regis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MAIL:  Fill out REGISTER.DOC and send it to the address 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 Hit our site at http://teleport.com/~sethable and use ou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visa/mastercard form if your browser has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ICE REG LINE:  Use your visa and mastercard for instant registra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503) 391-4274.  10AM to 6PM PST (all we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give your your code over the phone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 IF YOU HAVE REGISTERED AN OLDER VERSION ALREADY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e to piracy problems TEOS 2.0 uses a different registration schem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s predecessor.  IF YOU HAVE ALREADY REGISTERED TEOS 1 or 1.12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REE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et your updated codes f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our WG BBS at (503) 838-6171.  Go to the RTSoft area and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)ickup Registration Cod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-mail sethable@teleport.com with your name, address, BBS name, OLD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quest your TEOS 2.00 codes.  We will attempt to reply within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you can also do this at our website at http://teleport.com/~seth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e as above, but U.S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BINSON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ENTION: TEOS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61 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PENDENCE, OR 97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