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legard Bulletin Board Software, v3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6 by Tim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re just notes that I have compiled over time with rega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ny questions I get asked daily.  This is not a F.A.Q.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way of explaining how and why certain things work the wa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with Telegard.  It will be continually updated.  New topics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 to release) will be marked with a "|" pipe character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elegard includes some small reference files in /notes/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extension of *.REF.  These files cover various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the system, included ACS commands, COLOUR commands, MC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s, MENU commands, SCRIPT commands, SYSOP FUNCTION keys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and the command line options for Teleg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elegard documentation has not been completed at the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release of gamma-3.  Our goal is to comp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cumentation for the final 3.0 release.  In the mean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Kevin Watkins has done a fine job on the pre-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cumentation, which is distributed in it's current form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EGARD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INDEX.EXE was not designed to be run while a user is onlin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is for several reasons, but main reason is it mod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s which the online user will access at some point.  Index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hould *ONLY* be run when a user is *NOT* online.  This go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gle or multinode set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USERS.EXE allows you to pack away deleted users (unlike 2.7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legard 3.0 does not automatically reuse deleted account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.EXE also allows sorting of the userbase -- first it s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security level, and then it sorts by user name with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urity level eche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Telegard is, for the most part, self-maintaining.  The 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are designed to work without interruption and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files automatically handle packing and removal of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said, the Telegard index files do require som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aintain top performance.  It is recommended that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i) Run INDEX SORT ALL on a nightly sche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i) Run INDEX BUILD ALL on a weekly schedule,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ry couple of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NGU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Telegard 3.0 no longer has an internal strings list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s are stored in an external language file (the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is ENGLISH.TXT in /language/).  To change this fil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text editor which does *not* strip spaces from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ne (Qedit with said option disabled works well)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ing any language file, you must recompile it. 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language/ directory, run "C:\BBS\LANGUAGE\MAKELANG &lt;languag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is will compile your new languag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he language system is fairly extensive, and just abou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-viewable string can be configured in any mann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more information, see the header in ENGLISH.TXT, and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get about the *.REF files in /notes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Telegard uses JAM and Squish message bases because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andardized.  Standardized formats allow external utilit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asily work with Telegard, without the need of a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gram (/a la TELEMAIL).  For these reasons as well, I hav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aken the time to develop a message base packer for Telegard 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's development time that I just don't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re are several external packers available -- som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eeware/evaluation packages, others with shareware pack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cho 1.10+       Registered Only    MBUTIL    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stEcho 1.45a    Shareware          FEUTILS   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mail 1.02g       Shareware          FTOOLS    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quish 1.11       Shareware          SQPACK     Squ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File attaches are enabled in Telegard, but the popular J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ssers do not support or do not correctly support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utgoing messages.  I suggest limiting attaches t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ses *ONLY*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Editing of messages will *not* be added to Telegard.  I have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ersonal reasons, and while I realize that it is an of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quested feature, I refuse to submerge my values for oth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verything -- I will implement some features I don't agree wi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on't be one of the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tup an external SysOp editor (TimEd, GoldEd, etc)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diting of messages if you so desire.  Or export/captu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, delete the post, and rese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* Message bases only update the lastread pointer i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NEWSCAN option.  This is done *on purpose*.  Reading fo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through a base, or for that matter, reverse, w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highread to be set when it wasn't meant to be set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a bug, and infact, is a rather useful and powerful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(which I won't change now or in the future -- sor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Internal full screen editing will *not* be added to Telegar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near future.  My development time is limited to new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- since many FSE programs already exist, some with extended TG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upport, I refuse to re-invent the wheel while I have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reas of concern.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However, Telegard works quite well with external FSE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legard 3.0 has been tested with IceEdit (v1.50, 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chnologies, 1:259/912), Gedit (v2.10, The Developers Networ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:170/303) and QuickEd (v1.nn, Dror Tirosh).  Other FS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ve not been tested, and may not work that well with 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.e. TopEd and it's awkward multinode configuration/expec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COLS AND ARCHIVERS (and for that matter, MODE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Telegard uses an advanced setup mechanism for protoco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rchivers and modems.  We provide working setups which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sted for the most popular products, and allow you to quick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mport these setups and us as-is.  Most of these setup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quire any form of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import the release setups for protocols, archiv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odems, goto the respective area, select the item to def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lect option (!)Definition Files, select (I)mport and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correct item to import.  Telegard gamma-3 also prompt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ing/deleting these items if you wish to import a pre-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t all possible, DO THIS.  It will save you many head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rying to setup these external programs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LHA troubleshooting -- If you are using LHA/LZH on your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ke sure you run a version which is compatible with extra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a specific path.  I personally use LHA 2.05.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blems unpacking mail/files from an LHA archive -- then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anging ~AP to ~AP\ in the definition, and if it *still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n't work, try removing ~AP entirely from th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RAR troubleshooting -- RAR encrypted archive handling (arch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/ file passwords) is _very_ poor.  To ensure that RA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ess up files on your system, use the RAR definition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elegard -- it has been tested with version 1.54/1.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DSZ/GSZ configuration -- If you are using non-standard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tups for your communications, then you will need to up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 DSZ/GSZ protocol definitions.  Change "PORT ~CP" to "PORT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~CJ,~CI" and that should alleviate the problems.  Make sur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thin Telegard you have your modem BASE I/O ADDRESS and IRQ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perly as well (single nodes -&gt; Config.Modem, multiple no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&gt; Manager.Nodes.Mod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BIMODEM troubleshooting -- don't bother.  BiModem is *not*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ffort because it has poor error handling and is pr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s.  If you really must use BiModem, then set it u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cs as if you were using DSZ compatibility,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SZ definition as a base definition, updating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col command lines 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Protocol troubleshooting, in general -- There are several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heck when troubleshooting protocol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i) Are you using non-standard ports?  If YES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ikely need to modify your protocols so they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i) Have you set the log options correctly?  Chec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oking at a imported definition for examples -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tter yet, *use* an imported definition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SET DSZLOG= statement *outside* of Telegard,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so as not to interfere with protocol SE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ii) Is your environment size big enough for the SE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tatement used by the protocol?  DOS defaul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vironment to 256 bytes.  If you have increas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nvironment or are getting close to the 256 byte ma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outside of Telegard, then you need to in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environment *inside* Telegard -- setup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ize under SystemConfig.e(X)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NODE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* When loading Telegard in a multinode environment from a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file, I suggest including the -O command line paramet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assumes that the node specified on the command line *is*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correct node number, and will override any previous nod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left from a system crash or what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The main reason that -O was *not* made the default, wa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was assumed that the batch files could easily pass -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override, while a local user typing 'TELEGARD -Nnn' to bo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system would not neccessarily type the correct node number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overriding an active node, and killing the process.  Th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automated processes like .BAT files loading Telegard on a kn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specific node, should use -O to override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* Door drop files are stored in /TEMPnnn/ under multinod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When running doors under a multinode system, it is sugg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that you look at several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     (a) Can the door handle more than one node at once?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not, you will need to use the script SINGLE.SCR --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it for implement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(b) If the door can handle more than one node, it *shoul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         have the ability to point to the directory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         the door drop files -- use /TEMP%1/ with the ~C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command in your batch file to pass the no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NG SYSTEM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DOS directory limits - DOS and most operating systems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andle a large number of files in any given directory.  Reme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and try and keep your directories limited to a sm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umber of files; each JAM/Squish area requires 5 data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us storing 100 areas in one directory results in 500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parating the files into categories (most notably, Network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n cut down on access time for those files.  It's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ignificant on multinode systems, but I suggest kee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umber of files to somewhere between 100 and 150, meaning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umber of areas per directory to around 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* Telegard has very much been designed for DOS 8+3 filen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systems.  To change this would require some of the gu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system to be removed and reworked, and in all honesty,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going to make the effort.  File systems which use lo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filenames can also use 8+3 format -- so use that format f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related files.  Windows '95 users can use the SHORTFILE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back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OTHER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* There is no shuttle logon menu, nor will I ever add o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Telegard code.  It's a personal issue, and I just don't a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with shuttle logon processes.  If you wish to add a shu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logon, use a script file (top of LOGON.SCR, or a se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shuttle logon), or use a logon menu.  Please do not ask 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code one into Telegard; your message will be deleted and 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not respond. 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ESTING TID-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* So you want to display certain files on certain dates (01/0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/25, etc.) -- well, this is very easy with Telega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ipting file.  For instance, adding the following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r LOGON.SCR will allow you to display these timely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utomatically: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FILEDISPLAY ~EP/-~EL5~S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ll then display any file in the form of mm-dd.* 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rticular date.  So 01-01.* is display on 01/01, 12-25.*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on 12/25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* To parse IF/IFNOT statements for empty strings ("")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putting a dummy character on either side of the test: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IF "!~&amp;1" "!" will parse only if ~&amp;1 == NULL, and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the logical statement of IF "~&amp;1" "" which most of us would 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|     This is similar to the logical problems in .BAT files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token based parsing of the current scrip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To reset your time logging graphs, delete the file TIMELOG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no user is online and all nodes are sitting in DO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start new graphs the next time a user log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ards, Tim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 1:259/4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 ts@gryn.org  *or*  4ts2@qlink.queensu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WW      http://qlink.queensu.ca/~4t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P      ftp://filebank.com/teleg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     (905)820-72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00-16,800 Dual Standard (HST/V32b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4 hours, except ZMH (4:00-5:00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