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NAG screens, and only a 5 second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setting files to Read Only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loc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possible memory problem in the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sing warriors now costs more, and does far less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imple RIP support, more graphics 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problem with memory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est for Control-E answer back if not run from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Minerv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compilers t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requires SHARE.EX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displays the user's real name or meaningl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layers spy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problem with inventories displaying garb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correctly when a new user takes over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IGM work independently of the other Vanadia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CLEAN mode operation, Upstairs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uctive areas will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NPC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Examining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only allows users to open three doors Upstairs in Band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y enter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ll of the different items that can be bought,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d to inventory items so they can be carri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s and stored from one d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a new option to pack the executable files to decreas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stack overflow errors, this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ing additional function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inventory ability to this IGM, this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objects from one IGM to another and have them sav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leave the Realm of Vanadia.  Maj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code to help eliminate Autoresponse proble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noticable in the Gather Flowers menu.  The Realm of Vana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arns users to turn their auto responses to the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The 'club' symbol)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user information is displayed, made it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 couple of minor sentence structures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ng to reduce memory requirements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encountering the girl upstairs at Band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10 second delay at startup and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 more seemless transition between V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rmond is now much harder to kill, he has his old sta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s stats.  This ensures he will always be a hard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tpy LORD accoun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less memory usage!  Probably 100k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routine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