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Banda's Boardinghouse of Vanadia(tm) an Inter-IGM(tm) for L.O.R.D.  The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rst expansion module for The Realm of Vanadia(tm) series of Inter-IG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se doc files before attempting to insta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 xml:space="preserve">Description of this Inter-IGM and Vanadia (tm)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CLEAN mode is supported, if it is enabled in your LORD game, t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GM will lock out the entire upstairs, and the more seductive pa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GM.  I would rate this IGM as PG-13 when running with CLEA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, but it is even cleaner when CLEAN mode is enabled.  If you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areas should be locked out when clean mode is on, please le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Banda's Boardinghouse of Vanadia, this is the first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ule to The Realm of Vanadia series of Inter-IGMs.  In this Inter-IG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will be able to visit with the gypsy Minerva, in her trail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y to Banda's.  There they will be able to curse other players,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ypsy's game, spy on other players, and perform many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they reach Banda's they can talk with a beggar; attempt to get flo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Banda's garden; attack the protector, Garmond; talk with Banda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girls (or boys if the player is a female); play some pok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dible ANSI graphics; test their luck at keno; dance an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harm (for a price); bet on the cock fights (either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in a Tournament); pick fights with Vanadians in the basement; ste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l silverware, faires and flowers;  get a room for the night (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n occupant); explore the upstairs where they may find Vanadi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rls, Garmond, the president &lt;EG!&gt;, or one of MANY other things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P support has been recently added, and more graphics will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 from this PARTIAL list, Banda's Boardinghouse of Vanad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largest IGMs ever written for LORD.  It is als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est examples of ANSI art and multinode interaction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game market.  The Realm of Vanadia and Banda's we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lenge players, so they may have to figure out some of the many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y can even die (tell them to mind their manners in Banda'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worried about dying).  This Inter-IGM is almost like a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erate BBS game, so don't be surprised if your users spend mos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in LORD at The Realm of Vanadi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alm of Vanadia series of Inter-IGMs.  In all there will be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-IGMs in The Realm of Vanadia series. All of these IGMs will be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Vanadia Map (viewable inside of Vanadia's Arena of Warrior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 together in a multinode environment.  The term Inter-IGM ref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bility for users to compete, communicate and interact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that are in ANY of The Realm of Vanadia series of Inter-IG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 brings a whole new dimension of multinode support to L.O.R.D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ows the users to interact in more ways than ever imagined bef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adians (Non-Playing Characters) are also in the Realm and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users on single node boards with competition and exci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Copyright Notice and Program Disclaimer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Copyright 1995 and owned by G.A.C. Computer Serv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A.C. Computer Services grants to the user a nonexclusive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solely for its internal business purposes.  The user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ly distribute, sublicense, resell, or otherwise transfer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tion, or reproduce for any such purposes, the software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 or derivation thereof, either alone or in conjunction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duct or program.  Further, the user may not modify the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pport file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PROVIDED TO THE USER ''AS IS.''  G.A.C.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NO WARRANTIES, EITHER EXPRESS OR IMPLIED, WITH RESPECT TO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/OR ASSOCIATED MATERIALS PROVIDED TO THE USER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LIMITED TO ANY WARRANTY OF MERCHANTABILITY,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 OR AGAINST INFRINGEMENT. G.A.C. COMPUTER SERVICE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ARRANT THAT THE FUNCTIONS CONTAINED IN THE SOFTWARE WILL ME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, OR THAT THE OPERATION OF THE SOFTWA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NTERRUPTED OR ERROR-FREE, OR THAT DEFECTS IN THE SOFTWA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ED.  FURTHERMORE, G.A.C. COMPUTER SERVICES DOES NOT WARRANT OR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REPRESENTATIONS REGARDING THE USE OR THE RESULTS OF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R ANY DOCUMENTATION PROVIDED HEREWITH IN TERM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NESS, ACCURACY, RELIABILITY, OR OTHERWISE.  NO ORAL 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R ADVICE GIVEN BY G.A.C. COMPUTER SERVICES OR A G.A.C.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AUTHORIZED REPRESENTATIVE SHALL CREATE A WARRANTY OR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SCOPE OF THIS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 OF LIABILITY -- G.A.C. COMPUTER SERVICES AND ITS LICENS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LIABLE FOR ANY CLAIMS OR DAMAGES WHATSOEVER, INCLUDING PROPERTY DA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INJURY, INTELLECTUAL PROPERTY INFRINGEMENT, LOSS OF PROFI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ION OF BUSINESS, OR FOR ANY SPECIAL, CONSEQUENT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DAMAGES, HOWEVER CAUSED, WHETHER ARISING OUT OF BR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, CONTRACT, TORT (INCLUDING NEGLIGENCE), STRICT LIABI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List of included files in the Archive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DAS.EXE   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BANDAS.DOC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  - A short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.DOC - A Registration form for G.A.C.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ANS, *.ASC -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DAT        -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Many other data files may be created in suppo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 xml:space="preserve">Installation Instructions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HARE.EXE may need to be loaded to run these IGMs,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a single node system.  On multinode systems, use the DOS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to set all of the .EXE, .RIP, .ASC, and .ANS files to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attrib +r *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 MUST ALREADY HAVE THE REALM OF VANADIA INSTALLED O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y unpack all of the files in this archive into the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m of Vanadia Inter-IGMs.  Vanadia's Arena of Warriors has a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er and will automatically detect that this program i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  This is the preferred method of running this and all of The Real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adia Inter-IGMs since they were designed to wor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uldn't get any easier than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 recommend placing all of The Realm of Vanadia IGMs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, this is the only way to get the Inter-IGM 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ave some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Unpack the contents of this archive into the VANADI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into a new directory called VANA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- Run BANDAS CONFIG and setup any options that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figured (it will read the VANADIA.CFG file, which ma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ist if you are running any of The Realm of Vanadia IG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Choose I)nstall to install the IGM into your LO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Registration and technical suppor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cost is $10.00 U.S. for Banda's Boardingho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adia.  See the enclosed REGISTER.DOC file for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register.  VISA and MC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echnical support, bug reports, comments AND suggestion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me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NetMail:           Gregory Campbell@1:124/8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Internet E-mail:   campbel@onram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Wide Web:            http://rampages.onramp.net/~campb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y BBS and FAX:       214-527-6811 (login as 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e voice:             214-517-3692 (10am-9pm CST, M-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Acknowledgem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thanks go to all those people that helped with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eta testing of this product.  Specifically the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be acknowled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h Able - for creating Legend of the Red Dragon and allowing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hare their worlds with 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yan Turner - for being the best beta tester around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ing BBS Gaming through Linear-Net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ut Linear-Net send him a note at 1:124/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ayton Ward - for being the most understanding user around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WAYS seems to find a bug that eludes the rest 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adia, The Realm of Vanadia, Vanadia's Arena of Warriors, Inter-IG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da's Boardinghouse of Vanadia are all trademarks of G.A.C.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nd may not be used without prior written permis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