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A.C. Computer Servic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idonet 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        Synchronet     EASYADD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             Synchronet     RIPIT!         $2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          Synchronet     ROOMMAK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l            All BBSs       EASYMAIL       $2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The following doors are Inter-BBS and multinode capable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All BBSs      GACBJ          $2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        INTRLORD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nadia's Arena of Warriors        ARENA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 of Vanadia          GYPSY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  COMING SOON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dieval Fair of Vanadia       MEDFAIR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ealm of Vanadia Series of IG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GM (A savings of $20)   VANADIA        $5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ies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 of documentation for ALL programs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5.00 bank collection fee if using a check.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(ONLY if purchasing manual)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) ( ) Priority Mail 1-3 day    (USA Only)   $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Federal Express Next Day (USA Only)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Canada)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Elsewhere)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Express to Hawaii or Alaska Add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ices are in U.S. dollars.           Total: U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UST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: _________________________  Signatur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: MC/VISA/AMEX    Number: ____ ____ ____ ____    Expiration Date: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CATALOG for a file containing a description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sit our Web site at http://rampages.onramp.net/~campbel to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ia the internet.  As soon as the order is process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your registration codes and mail your receipt and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about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G.A.C Computer Services products may be ordered on-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th a VISA, MASTERCARD or AMERICAN EXPRES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214) 527-6811 and login as Guest to order On-Line. 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may be incurred to proces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s may be FAXED to (214) 527-68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gistration forms may be NetMailed to 1:124/8047 or e-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@onramp.net.  Not a secured transaction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call us voice at (214) 517-3692 to place your order (M-F 10am-9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 or money order in US dollars (or equivalent amou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with your registration code will be sent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and processed.  ALL UPGRADES AR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ways entitled to the newest version of a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Fidonet NetMail: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BBS (or FAX):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gHouse BBS (214-527-6811) and login as Guest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Wid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The Haunted Fo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Shepley's Distractions of Vanadia, The Medieval Fair of Vana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IGM, Inter-LORD, RIP It!, Easy Address, Easy Mail, Room Mak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Blackjack Are ALL TRADEMARKS of G.A.C. Computer Servic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