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 O M M E R C I A L</w:t>
        <w:tab/>
        <w:t xml:space="preserve"> U S E</w:t>
        <w:tab/>
        <w:t xml:space="preserve">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 Two Copies Sign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ristopher J. Noy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2 Pierrepont St., 1D, Brooklyn, NY 1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an agreement betwee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hristopher J. Noy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agrees that Christopher J. Noye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 ASTRO for Commercial Use, and makes no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ility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agrees that Christopher J. Noye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pt any legal liability should a customer of your servic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over the contents of a chart that you should s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agrees to maintain appropriate lega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urance for user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user is not experienced or trained in astrology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s to learn about astrology, by taking classes in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btaining certification or learning by some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agrees not to sell astrological charts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emotionally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agrees that Christopher J. Noye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 Accuracy or correctness of any chart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agrees that Christopher J. Noye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any astrololgical training, advice or o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yond providing that ASTRO works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will Print a Disclaimer and attach on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astrological chart that user shall sell, an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ertising. User shall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Chart is provided for "Entertainment Only"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If user is not a Professional Astrologer and if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s, customer should seek a professional astrolo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If after reading chart, customer is emotionally distur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er should seek out appropriate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User makes no Guarantee of quality or accuracy to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agrees that if User operates in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, Warranty and license for use with be 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</w:t>
        <w:tab/>
        <w:tab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ristopher J. Noyes Software Us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ristopher J. N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's Name and Organiz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