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eive a registered copy of taketest and a copy of make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e entitles the buyer to make as many copies of the program a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ruct their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is file to your printer, fold, tape, and mai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you want to go first class just put this in an enve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he addres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registered copies of taketest and maketest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/HANDLING ...............................  $ 2 (if m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prices are in U.S. dollars            TOTAL  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s payable to: Timothy J.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contact me at the address below or E-mai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T@mail.firn.edu if you have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can be delivered by mail ($2 shipping fee), e-mai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program supports attachments, or FTP(no shipping fee for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Disk Size:  5.25"   3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(U.S. funds only)   _____ Check   ___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/State/Zip: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test/Maketes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Pl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Stam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Here!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othy J.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931 Lochlaure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cksonville. Florida  32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