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test installation and u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the instructor to give tes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stead of the traditional paper and pencil metho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test is taken the questions are given in a different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stored either on a hard drive or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inted out at later time.  The computer grades the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created using the program Maketest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aketest.  A sample test called ATOM.T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unregistered copy of the program.  Makete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questions from tests previously made on another word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aketest on you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aketest on your hard drive type and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 the dos prompt when you ar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test files are contained.  A directory called c:\taket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all files will be transferred to that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use the dos copy command to copy al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taketest icon on Program Manager in Window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roup you want to contain the icon.  Select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of Program Manager.  Program item should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is Taketest a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aketest\taketest.exe.  Double click on the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(see register.doc) you will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aketest and a registered version of the program Make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st is the program that is used to develop the tests used in take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questions can be imported with maketest from files creat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by saving the file as a text file and then using make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s $10 + $2 shipping and handling if a disk is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e program can also be sent via e-mail if your e-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tachments or by FTP.  There is no shipping fee for copie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or FTP.This fee entitles you to a site licens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ke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can be used to start a new test or prin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st taken previously.  To exit the program select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swer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will cycle through all of the questions on the tes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an check his/he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orm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tem will allow the user to choose a t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sts in a file dialog box.  One test can be tak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st session.  Enter student information into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and first name are required, other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o take another test exit the program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test is presented and the answer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ox.  Press Enter or click on the OK button wh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estion.  After all of the questions ar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sked for the disk on which the results are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ppropriate disk.  It is suggested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printed right away or stored on a floppy disk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If a floppy disk is used each student shoul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ults from the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is menu item will print the resul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aken.  Choose the drive where the results are 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name, date, test title, and the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correctly will be printed.  Course, period, tea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questions and answers can also be prin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ults are printed answers can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he program select this menu item or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at any time during the program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rom the Help menu.  If you do not know how t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hoose Using Help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TEST PROGRAM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SOFTWARE BE LIABLE FOR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S'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