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: GER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1885.07.12-1885.0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: Der vierte Kongress des Deutschen Schachbundes (04.DSB-Cong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         Place           P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   _________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Gunsberg              12             1st            100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Blackburne            11          2nd-6th           38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Englisch              11          2nd-6th           38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Mason,Ja.             11          2nd-6th           38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Tarrasch              11          2nd-6th           38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Weiss                 11          2nd-6th           38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Mackenzie             10             7th             12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Schallopp              9          8th-9th            5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Riemann                9          8th-9th            50 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Minckwitz              9            1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Berger                 8          11th-12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Bird                   8          11th-12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Gottschall             6         13th-1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Taubenhaus             6         13th-1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Noa                    5            1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Schottlnder           4          16th-17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Paulsen,W.             4          16th-17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Bier                   3           1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  1  1  1  1  1  1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2  3  4  5  6  7  8  9  0  1  2  3  4  5  6  7  8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Gunsberg       1  0  1    1  0  1  1    1  1  1  1  1    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Englisch       0    0    1  0  0      1  1  1    1  1  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Tarrasch     0  0  0  1    1  1    1    1    1  1    1  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Mackenzie    0  0  1  0  1  0    0  0  1    0  1  1  1  1  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Riemann      1  0  1  1  0      1      0  1  1  1      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Berger       1              0        0  1  1  1  1  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Gottschall   0  0  0  0  0      1  0  0    1    1    1  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Noa          1  0  0    0  0  0  0  1  0    0  0  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 Paulsen,W.   0    0  0  0  0    0  0      0  1  0  0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 Decided by forf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s: "Chess Tournament Crosstables, v1 1851-1900", Caige 1969, p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r vierte Kongress...", Olms 1982, p21-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