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Ŀ ���Ŀ ����  </w:t>
      </w:r>
      <w:r>
        <w:rPr>
          <w:rtl w:val="true"/>
        </w:rPr>
        <w:t>ڿ</w:t>
      </w:r>
      <w:r>
        <w:rPr/>
        <w:t xml:space="preserve">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ô � � ���Ĵ ô ¿ ô ô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 ��  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</w:t>
      </w:r>
      <w:r>
        <w:rPr/>
        <w:t>Ŀ  ���Ŀ ����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ô    ô  � ���� ���Ĵ ô ¿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���� ��  � ����� �����   </w:t>
      </w:r>
      <w:r>
        <w:rPr/>
        <w:t>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 Kenny Sco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mporary Arcanu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- What'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- Dude, you sound like Charlie Brown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- I can already solve it...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- I can blaze through it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- I can read th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- Dude, I can do it in me 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- The MagiCube and the Quest for God'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- So how smart is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's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this guy, Erno Rubik (he's got some do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name), and he was an engineering professor over in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explains the dots). Well, 'ol Erno, Commie government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troduce his classes to three dimensional though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way, so he invented this happening cub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is, is a cube, on which each face can be rotated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"jack"  (remember those? with the rubber ball. onesies, twosies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at way, each face is made up of nine squares (3x3), each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r as the rest of the squares on that face (the cent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lor of the face, because they don't ever move (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around themselves, but that's for those chapter six gu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first one only had two color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hope you can imagine, this turned out to be a prett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pretty soon some big rich American types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him down, and took it and sold it to just about e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's parents that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nch of them played with it and threw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layed with it, then took it apart, THEN threw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people did the cool rearranging of the sticker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did it in m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did it in sch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y been a sticker or two lost under a church p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contests to solve it fastest and there were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 quic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t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addeningly fun (especially if you don't learn a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it before trying, but do it anyway :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t. Either the three dimensional physical o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wisting software -- most preferably both, dontcha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 can solve it or not, it's cool to trip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put it in single face mode ('!'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lve it ('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    Happy Woodstock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[===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de, you sound like Charlie Brown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 shows the cube from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cube shows the front faces, the to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ace and slice moves are effective from he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get to the Macro Area from here ('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wist it ('T') and solve it, or have y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solve it ('V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s are called; up, right, front, left, back, and dow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because if you used "Top"  and "Bottom," you'd get "Bot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"Back" in the notation and this is a dilemm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ly s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s are moved with the key representing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ace (for example "B" and "b" are command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ts us into the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case of the command letter describes a clockwise tur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acing the face being turned, of the face being turned. So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"down") we'd look at it by holding it over our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 "F" means "Twist the front side once clockw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" means "Twist that front side counterclockwise o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be has "slices," too. Those are the sections without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that move like sides, but aren't. Facing the front, f'r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two slices, one running down the middle and one runn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- this sli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- this sli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&lt;-- ':' -- this sli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    ';' -- this sli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ce that runs over the top of the cube and arou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}" -- Slice Clockwise (from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]" -- Slice counterclockwise (also from the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by using this notation I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RdrddR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bunch of moves (an "Algorithm") tell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other person) to manipulate the Right and Down fac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algorithm is that three of the edge pie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are moved and three of the corners are twisted, but not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etty darn good thing to know how to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ing this, from the main menu you can check your algorith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time by pressing 'A,' and it will display you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ear the algorithm by pressing 'C', but the cub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brings us to this; if you ever get just really stuck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, you can press the "Home" key and the cub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screen you also have control over the colors (inso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m in the pattern they're in (don't want any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'know)). Simply press 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unter to keep track of the number of moves made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. You can tell them apart by the fact that you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with a blue background, while the computer's moves are s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 background. To show your counter, press '*' (this might b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hould be showing anyway). To clear the counter, press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the Main area, you can also press 'H' if you need hel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tell you HOW to solve the cube, but it'll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if the thunder has subsided enough, go play with it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commands available than what I've explained so f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get some familiarity with the softwa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of the other commands, too, if you want to.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ess anything up would be to accidently save something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lgorithm library (you have to be in a different area to sav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a full word, so don't be jumpy) and if you did tha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comfortable with how it works, schlep back on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where you fi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 already solve it...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.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agiCube V3.01.  It's a magic cub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, you can practice solving the cub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can try out series of moves looking for coo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you toss it some moves that have an effect that just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it to pristine with only a tiny keystroke. OOOoooooo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me happy.), you can race the computer or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number of moves, and you can load and save algorith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ool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ever read a book on the cube, you may alread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tation, but if you aren't, just smoog over to the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our secret) and that should be a decent refre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'll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It's different here. Harder. (That's why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re was never much of a need to describe or 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s of the other two slices, but I had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:' -- horizontal sli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;' -- horizontal slic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}' -- top middle slic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]' -- top middle slice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Instead of the usual prime symbol (') or 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de it so reverse moves are notat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(i.e. "f" = front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'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computer's not THAT smar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logic is explaine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peeds are somewhat slower on this tha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 (I can usually slip a cool thirty to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s on it and about five minutes on this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viously I use both of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I don't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nted to know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, y'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If you're like one of the first so many people to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 a cool "Rotating Action Three Dimensional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be" of your VERY OWN!! Till I run out of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be all you need to get started...play with it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come back and see where you f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laze through it in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e. You're th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ght be the thing to increase your spe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 this thing up, solve it few times, and see i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physical cube your speed'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like, a backwoods cubist, you might no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. But if you're that good with the physical cub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able to figure this stuff out just by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notation we use to describe the mov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 With that notation we can easily translate patte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be into a symbolic form for storage or exchange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it, live it, kn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you'll want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re's a cool algorithm library, so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ave algorithms.  It's already got som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eel free to add to it if you want (I'm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it pretty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library can be accessed from the Macr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dited with a text editor. 'ALGRITHM.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ll that has to happen to change the enti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place the file 'ALGRITHM.LIB'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LGRITHM.LIB' (with the same format--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line). This is a good idea if you want li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rary file for cool patterns than the on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gorithms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computer's pretty fast, sometimes. Other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't get it at all. Sometimes it goes into a co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So far. It learn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ry it out...expect it to be like, obliteratingly hard.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urns out to be horrendously difficult, you'll feel pretty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lip on back over here and see do you fit in someplace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can read th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 already read the notation, let's talk about the Macr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n't already familiarized with the Main Area, then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so. I'll wa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still shaky on anything, it should be in here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Area, you can go to the Macro Area ('M').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eed the cube strings of notation characters at o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fun because you can't see what effect it has until you're don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might s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 thing about this area is that you can use the libra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you can do stuff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erform an algorithm on the cube, then use th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new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ave cool algorithms you want to keep or show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ype in an algorithm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cool. You would like to save it and maybe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 math credit in school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ll prompt for a name. 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hen it says to enter the algorithm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urrent' and it'll save the current algorithm in mem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you might wanna look at it with 'Show'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right)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ggle the twist beeps on or off with 'Soundon' and 'Soundo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member, you'll want to enter your library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ol name that's descriptive and easy to enter (no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like 255)) for when you're going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use library routines in races, is that fai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acro Area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 the Macro Area, you can toggle between the cro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ace views with 'Tog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you come up with new algorithms, let me know.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quickest (and most pleasing to the hands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find in me happy ment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go play with it some, if you have any questions, come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he Help screens 'H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de, I can do it in m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there, Brain Boy, you're going to love this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agiCube V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mostly the standard notation (except I us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denote counterclockwise moves and the following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- this sli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-- this slic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&lt;-- ':' -- this sli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    ';' -- this slic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tation we have this type of descripti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A =  = a =  = B =   &lt;--- Notation for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d =  = F =  = b =   &lt;--- This is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        for ed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his is sol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D =  = c =  = 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  =  = a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DSDDsD                           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c =--=   =--= 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een from the Down face        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  =  = b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is notation in your library entrie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of the effects from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we use the following notations to track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moving around on the differen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(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e[1,1,3]    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&gt;   =   =  =   =  =   =  &lt;---- (U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&lt;--- cube[3,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ere are two types of descriptors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:   cube[1,1,1], cube[3,3,3], cube[2,3,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holder position. It does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can use this to describe a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be, regardless of what piec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works from the lower front to the upp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   :   (URF), (ul)+ , (UFL)- 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piece description. It mo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 is turned. The + and - symbol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wi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.e. A corner can be rotated clockwise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RF)+ or counterclockwise 1/3 (UFL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dge can be flipped (uf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use these notations to explain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sDsDDSDSDSD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d)+ (bd)+   : which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i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locations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              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+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+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ca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RdrddRdd   as     (fd,bd,dr) (FRD)- (RBD)- (BLD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b =  = B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c = (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D-=  = a =  = C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'know, we're not constrained to describing our movement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ly to one face.  With yon notation, we can follow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ece along with the others affected by the algorithm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f th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RRDDRRDDRRDD = (fr,br) (df,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ty cool. (OK, honesty boy, here..I like only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movements of multiple pieces..I like to NA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s if I can help it. There. I feel better. re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ant to be good at the big gam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peak the language, there, Smart Da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ation is also useful for center based algorithm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 only the center cubes of each face involved).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this, but I'm not going into that here. Let me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se them very often, but occasionally it's fun to draw 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nter piece and a mark on the nearest corner (touch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 to try and solve it with center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/  =       (To understand what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        mark one this wa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olving it back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/ =  =   =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 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ol types of moves and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s : only twist it in dou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x. UUssUUss = (uf,ub) (df,db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ces  : Cool Do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 : Dude, register it and we'll talk.  For som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tering reading, jam on "Notes on Rubik's Magic Cu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enior David Singmaster (Big Cube Math Stu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tw Thank You very much, I've been che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out since Apr '82, so it's almost time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, "lose"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dvancements in this software to facilitate algorithm disco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'm working on having the computer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be with a defined end result as a goal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lection of group movements to find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 to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imple example : I tell it to find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yield (uf,rb,rd,r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acky compu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mooth... 'R'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otta have dem dreams, bab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'm thinking about changing the Macro Area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'ListLib' you can select from several current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instead of having to move them arou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k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 want to try to teach the computer to find God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registered, you get to find out about it all first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   Happy Subtlety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iCube and the Quest for God's 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selec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gratulations for FINDING it -- that's a big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be able to just pick it up and use it.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for you yet (go learn something--it's pretty c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he's g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lorations into the more complex concep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cube, we come stumbling across a concep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lution to yet (but God's already been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alled "God's Algorithm," and it is the algorithm Go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.   This algorithm is probably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The reverse of the moves used to mix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A shorter route,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that simplicity goes a long way towar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, so I'll give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ake the cube and mix it up with (bear with m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hand it to you, God to solve. It seems to me you COULD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'd PROBABLY use something cool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nd me a pristine cube and I'd go around par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re does God's knowledge of that algorithm come f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sider the "divine algorithm library," in which are sto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to achieve all the results possible and He pu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e shortest of those and puts them together to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gain there's that middle space that doesn't seem to do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God has, like, a way to see across that empty inner spo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lest algorithms. (I think I may start messing with that meself,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's the one where He can look at a cube that's been tw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times and just see the solution as if we were looking at a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only turned once. From there we could consider that Hi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ore complicated than ours in that, what we would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string which led to nothing would in reality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o cool it would take us a lifetime to appreciate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fter that to comprehend. Hard, har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etty fun concept to keep tossing around in you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iding a bus or something. Plus it helps keep you hum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it yourself, there Incognito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leave God alone for now, but He know's we're gunnin' 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how smart is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earn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irst made this software, it was only good for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solving.  Then I added yon Macro Library for sto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ut me solving time quite a bit). Later, I put on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's concept of the solution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7 =  = 9 =  = 8 =     It solve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    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5 =  = 1 =  = 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  =  =   =  =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2 =  = 3 =  = 4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= =  = = = 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nserts the middle edge piece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positions the bottom corners, orien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positions the bottom edges, orient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go "woo woo" a lot and somebody springs for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Kenny smokes his lunch and goes off to chapter s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part is the one that messes up sometimes (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yet), but I'm o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hasing down some buggage and tightening som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able to co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's Solve Algorithms (leng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          82  (Wow -- (fluk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12           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21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23               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47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12               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13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                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enchmark, my own average solve algorith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200 moves, but that's throwing efficiency to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's again for the patronage and look for it, d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