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Q for DeeP and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>DeeP and DeePBSP for DOOM+HERETIC+HEXEN+STRIF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lists the most common questions and answer for new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 Please refer to DEEP101.DOC a list of features in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is Dee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eP got its start from the basic ideas in DEU 5.21. DeeP is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rland 32bit C++ 4.52 DPMI. It contains over 8 times the c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U5.21, making it more a brand new program now with many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eP has Power, Speed and Ease of use. A long list of features you D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, from Texture drawing, Map printing, Cut, Copy, Undo, and Paste (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ween different levels) to powerful -interactive- WYSIWYG drawing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supports both keyboard and mouse users with equal ease. Ex-DEU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se most of the key commands they already know, making DeeP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its unmatched set of options, awesome graphics speed (muc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 Windows) and DeePBSP (the *only* fastest nodes builder on the pla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in and simple, just benchmark it), great levels can be created in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 1/4 the normal time using other edi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ve error checking keeps you out of trou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eP is written by professionals, (who happen to also love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&lt;g&gt;) to give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Quality where it counts, the way it should b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clusive Awesome Direct Drawing lets you make your custom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lly supports all external PWAD graphics (sprites,textures,flats,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icker free fast graphics, minimum screen redraw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dits ALL the games in 1 program with instant dynamic gam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matic level detection, no user setup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ltra simple, incredibly fast script editing and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cision ONE-step linedef/sector drawing from any mode, no guess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 the shape you want directly with no extra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YSIWYG tool drawing creates stairs-to-teleports where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ccurate Gamma correction for easy viewing of those -dark- tex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matched reliability and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croll bars, buttons and dialog boxes for fast &amp; easy inter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iquely configurable, from display colors to error check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lly documented, featuring indexed online Help and search (use 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mon question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. Where is the .IN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re isn't one! DeeP is completely self-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"Graphics hardware not detected" error 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The Video driver you selected at installation is not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video board. You must have at least 512KB of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selected VESA, your video BIOS is not compatible with the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ndard. Unzip the UVBE50BD.ZIP file. A newer 5.1 version i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 us to download it or look for it as UNIVBE51.ZIP. It's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, so the new version 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ATI boards require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ssage also appears if you try to run at a resolutio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40x480. For example, 1280x1024 requires 2MB of video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lected a driver that is not appropriate for your board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driver using the " -driver new"  option to reselect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press G but the grid does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ress H, this make the grid appear an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dashed lines for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Edit on the top menu bar and select "Load Options/Et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the box for "Grid Dashed" and make it white (not 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the gri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Edit on the top menu bar and select "Mouse/LineCol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Grid entry, press enter and change the color for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My stuff always moves all over, but I don't have the gri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nap-to-Grid is on by default. Click the button on the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with the small "s" or press the "/" key. Unlike DEU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parate choice from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grid is changing sizes back and forth when I 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f the grid display gets too small to view (about 4 pixels),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s the grid to the next size. The color also changes to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the shift. A size below this is not usable (well on a 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ould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changed computers and the mouse click no longer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Select F5 options menu, selected Mouse Options an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Timer to 0. This recalibrates your new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mouse click speed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Edit and select "Zoom/Mouse/Map Options". Reduce th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to 150ms. Now you have to click very fast to ge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to work. If you go below 150ms, it is difficult to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mouse double click speed is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lect "Zoom.." as above and increase the click speed. Tr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0ms. Now the time from single clicking to select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d since DeeP is giving you more time to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deciding that you meant just a single cl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mouse moves too fast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on Edit and select "Zoom/Mouse/Map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mouse speed to a lower number (50 is a good 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mouse moves too slow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on Edit and select "Zoom/Mouse/Map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mouse speed to a hig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the mouse following my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on Edit and select "Zoom/Mouse/Map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"Snap Cursor"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mouse is jerky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For a 486/33SX and below, some delay may occur when displaying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lso some non MicroSoft mouse drivers that caus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seen this problem primarily on older versions of DOS (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6.2x) or if you are running in a DOS environment under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and you some task is taking cpu cycl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 your DOS, you'll be glad you did, and get the lates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screen colors are st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f you used the HERETIC IWAD on a DOOM project, the DOOM IWA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RETIC project or HEXEN for DOOM etc. the colors will look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nge!  Either change the IWAD name the match the type of pro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e DEEP.CHK and start over with a fresh set of Projec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My map flies off the screen before I have a chance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urn on the screen delay feature with the "[" and "]" key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it down to any speed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Alt+F5 option screen and select Mouse Edge. You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use button when the cursor touches the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Scroll Lock.  The map is "locked" until you release Scroll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scroll the map by pressing Ctrl+Right mouse butt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 key can be released after you start) or by quickl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ft mouse button and then press the right button. The curso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 circle with a cross.  Only one button has to held down wh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scroll speed in F5 ma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video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urn of the display of textures on the bottom of the scree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I" key. There are 3 modes of display, All, Some and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+I toggles from all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the gri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Edit and select "Mouse/LineColors". Change the grid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else. If you don't see any color you lik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lette Colors" and change "Anycolor2" to something you like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"Mouse/LineColors" and select the bottom entry,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you m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the background color when I display all the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on Edit and select "Mouse/LineColors" and change "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the menu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u can change most of the color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A fil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n I start DeeP, the last levels saved are alway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f you do not want to always start with the last levels you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Edit and select "Load Options/Etc" and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utoLoad". You can also select File and "Read" a new PW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New"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lear ALL the levels loaded, select "Reset Level"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at startup, by typing "DeeP -n" or forcing DeeP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ile "DeeP -file newfile.wad". 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program kicks me out and says "file limit of ### exceed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is is a normally a Shareware version message limit. Re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as described above to stay within the limits of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 is limited to 56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How can I read a file in a different directory than where DeeP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t the Patch PATH in the menu using alt+F5  . This se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You can also temporarily read it from anyw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the complete path, including the driv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:\MYWADS\FAVORITE.W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A fil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n I save my level, it comes back and says "mywad.wad"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ur system is not configured correctly to run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 suggestions in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DeePBSP gives me a "Domain Err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u probably have a duplicate vertex. Be sure to run all the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Checks" and then click the option that selects run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How can I save my file in a different directory than where DeeP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t the PATH using the alt+F5 option menu. This se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You can also temporarily save it anywher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lete path, including the driv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:\MYWADS\FAVORITE.W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like using the keyboard, DEU let's me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Go ahead. Almost ALL the DEU key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&lt; &gt; , ." are changed and put to good use for scaling and rot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like to draw lines like some of the other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Press ctrl+D in ANY mode (or quick double right click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awing mode) and then press Ins or left double cli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tart draw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like to draw boxes like some of the other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Press F9 and select the object to draw (or quick double right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lect rectangle or polygon) and select the type of "box" to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ize and move the "box" before it is plopp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n I move the cursor, nothing gets selected anymore. I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, what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You accidently pressed "shift+A". Press it again to make it b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auto-select option. Sometimes you don't wan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to change when you move the cursor. When this is 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manually click on top of each object to select it. (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ift key down when you move does the same thing temporari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program kicks me out and says "DeeP code: out of memory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xxx byt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If you allocate too much memory to SMARTDRV, it's possible to ru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memory. Reduce the SMARTDRV cache so that a least 4MB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eP (512kb is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less than 4MB free when DeeP is running, do NO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EMM also will take all your memory!  You need to get the memor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QEM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 have noticed a problem caused by a Windows peculiarity i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ocation. The memory is there, but another resource is used up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't get it!  Close all Windows tasks before you start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recommended to run DeeP in Windows because of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. The program sometimes runs really s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If you are using virtual memory (DMPISWAP) and you run out of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, DeeP swaps your data to disk.  This is *very* slow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ppens a lot, either turn of texture caching, eliminate SMARTDR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uy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have to hit the escape key to get out of nested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at is one way. The quickest way is to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! That gets you out of any menu. So "click..click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ouse button and you're outa there. You can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0 to exit menus wit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set the option to emulate DEU menus in the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(alt+F5). This exists the menu after a sel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want to type "E at the character prompt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lect Edit and select "Load Options/Etc". Turn on the "Auto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x (this is normally on by default). Now when you start, D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puts you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want to use the mouse to change the direction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Use the new &lt;&gt; command in things to instant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. I can't change the default textures in an IN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Unlike DEU, you can change all the defaults in DeeP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aved. No need to mess with the INI file (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sor Based Systems, Inc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7010 NE 190th ST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oodinville, WA 98072-8237  (206) 827-8794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puServe :  75454.773@COMPUSERVE.CO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atest     :  http://www.wolfenet.com/~sb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