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, IBM people have fed us with large numbers, kids bare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ill one hundred know that DB can compute 40 billion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s it 400 bill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ess-computer expert has stated that DB prototype was 2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-points player and now the new version can 'see'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ore plies to the 12 already 'seen' by the prototyp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ly means an add of 50 elo-points th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eeing what happened, especially in the 6th game was re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ep Blue feeling. Believe me the scene in which my cat is 'play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it has just caught is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itely, it was not a great chess, for example the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th move had cried for a sacrifice on h7, but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long Deep Thought, Kasparov chickened out and played 20.a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it was the safest way to the bank, but, Chess-lovers w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khine (see his combination on the same missed combination t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ever missed such a combo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asparov pondering, being on the FICS, I 'whispered' Kaspar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'cshouted' Kasparov, I was even trying to 'e-mail' him 20.Bxh7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was in v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a  caricaturist I would sketch a clumsy giant compu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Blue ocean pulling Kasparov, hardly standing on a drowning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the fuss some have forgotten that computing pow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and among other issues, a computer or a man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evaluate positions (including positions from the openings ban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have a plan changing all the time if the position is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'll enjoy the following analyses as much as I have enj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orking on my chess Analysis Project - ChessTr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xh7+  &amp;  Ng5+  &amp;  Qh5  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ACM, Man vs. Machi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Pennsylvania convention center, Philadelphi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96.02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Kasparov,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eep Blu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O "D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Elo "277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2rr2k1/pp1qnppp/2n1p3/3p4/1bPP3P/1P2RNP1/PB3P2/1BRQ2K1 w - - - 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ChessTreasur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xh7+ {!} Kxh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...Kh8 21. Ng5 g6 22. h5 {!} Nf5 23. hxg6 Nxe3 24. Qh5 Kg7 25. gx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5... Nxc4 26. bxc4 Kf8 27. Bg8 {!}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7... Ke7 28. Nxe6 Rx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8... Kxe6 29. f8Q+ Qf7 30. Qhxf7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8... Qxe6 29. f8Q+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fxg8Q Rxg8 30. cxd5 Rc8 31. Nc5 {+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 Q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8. Ba3+ B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8... Nb4 29. Qh4 {the idea is avoiding a flight square (f7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ck King with the threat  30.Nh7+ follows by 31.Qf6#} 29... K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. Nxe6+ Qxe6 31. f8Q+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. Re1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.. Bxg5 29. Ba3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. fxe3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6... Qd6 27. c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7. Qh3 Ke7 28. c5 Qd7 29. Rf1 {3.63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.. Ke7 28. Ne4 Qd5 29. Qh4+ Kf8 30.Bg6 {!} Q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... e5 31. Qf6 exd4 32. Bxd4 {with mate in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. Ng5 {!} {+-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 avoid an immediate mate Black will have to give his Qu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. Qh4 Qd5 29. Be4 {!} Qb5 30. f8=Q+ Rxf8 31. Qh7+ Kd6 32. Bxc6 Qx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2... Rxc6 33. Ne4+ Kd5 34. Nf6+ Rxf6 35. e4+ Kd6 36. e5+ K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Qh1+ {!} Rf3 38. Qxf3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. Ne4+ a5 34. Nc5 {!} K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4... Bxc5 35. e4+ Kd6 36. e5+ Kd5 37. Qh1+ Rf3 38.Qxf3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5. Nxb7 Qxb7 36. Qxb7 {+-}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 R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7. Qh4 d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7... Kd6 28. c5+ Kc7 29. Qf4+ e5 30. dxe5 Kb8 31. Bf5 {7.30W 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 Ne4+ Kf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.. Q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7... dxc4 28. d5 {!} {5.90W} 28... Qxd5 29. Be4 Qa5 30. Qg6 {6.72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. Qh3 Rf8 29. c5 {3.30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... Kf8 21. Ng5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1... dxc4 22. Qf3 {!} Nf5 23. Bxf5 Nxd4 24. Bxd4 g6 25. fxe6 {4.36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. Rf3 N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2... f5 23. a3 Bd6 24. Re3 {2.21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. h5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3... Qe7 24. Nxf7 Qxf7 25. Bxg6 Qf6 26. g4 Kg8 27. gxf5 e5 28. Rg3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. cxd5 Rxc1 30. Bxc1 Rxd5 {2.42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. Qd2 Ncxd4 25. Bxd4 Bxg5 26. Qxg5 Nxd4 27. Qh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7. Rf6 Ne2+ 28. Kg2 Nxc1 29. hxg6 dxc4 30. g7+ Ke7 31. Rf4+ K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. Rd4+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.. Ke8 28. Rxf7 Ne2+ 29. Kg2 Qx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9... Kxf7 30. hxg6+ Ke7 31. c5 Rf8 32. Re1 Qc6 33. Rxe2 d4+ 34. Kg1 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. Re3 Qxc5 36. Qh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6. Qg7+ Ke8 37. Rxe6+ Kd8 {1.03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6... Rf6 37. Rf3 Qe5 38. g7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8... d2 39. Qb4+ Qd6 40. Qxd6+ Kxd6 41. Rd3+ Ke7 42. g8Q Rx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3. Bxg8 {2.90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9. g8Q Rxg8 40. Bxg8 Qa1+ 41. Kg2 {3.24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 Bxg6 Nxc1 31. Qh7 {5.15W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g5+ K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... Kg6 22. Qg4 f5 23. h5+ Kf6 24. Qh4 Rh8 25. a3 N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5...Ba5 26. b4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6... Bc7 27. Rce1 Nd8 28. Nxe6+ Kf7 29. Nc5 Q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9... Qc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.Rxe7+ Kg8 31. Qg5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1... Nf7 32. Rxf7 Kxf7 33. Qxf5+ K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3... Qf6 34. Qxd5+ Qe6 35. Qxe6+ Kf8 36. Nd7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. Qxc8+ Qf8 35. Re8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. Rd7 {4.03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 Rce1 Nd8 28. Nf3+ Kf7 29. Ne5+ {4.54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. Nh7+ Kf7 27. hxg6+ Kxg6 28. g4 Rxh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8... fxg4 29. Rg3 Bf8 30. Rxg4+ Kf7 31. Rc3 Ke8 32. Nf6+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. Qxh8 f5 34. Rg8 Qf7 35. Rcg3 Ne7 36. R8g7 Qf6 37. Qh5+ Kd8 38. Rf7 Q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. Qxh6 Bxh6 40. Rf6 Bf4 41. Rg7 Kd7 42. Rff7 Re8 43. a4 dxc4 44. bxc4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. c5 Bc7 46. Ba3 Bd8 47. c6+ bxc6 48. f4 {3.93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. gxf5+ exf5 30. Rg3+ {3.24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Qh5 N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2... Ng6 23. Qh7+ Kf8 24. Rf3 {!}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4... Nce7 25. Rxf7+ Ke8 26. Qxg7 Qd6 27. Nh7 Kd7 28. c5 {!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8. Qxg6 Rg8 29. Qf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.. Qa6 29. Qxg6 Rg8 30. Nf6+ Kc6 31. Qh7 Rh8 32. Rxe7 Rxh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3. Rxe6+ Kb5 34. Rxa6 Kxa6 35. Nxh7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4... Re8 25. Qxg6 Nd8 26. Nh7+ Ke7 27. Qxg7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7... b5 28. Qg5+ Kd6 29. Nf6 Qe7 30. cxb5 Rxc1+ 31. Qxc1 {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at 32.Qf4+} 31... Qb7 32. Bc3 Qxb5 33. a4 Qb6 34. Bxb4+ Qx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5. Qc8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 Qg5+ Kd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. Qxg6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5... dxc4 26. d5 {!}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5... b6 26. c5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6... bxc5 {?} 27. dxc5 d4 28. Nh7+ Kg8 29. Nxf6+ Kf8 30. Nxd7+ K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.Rf7 {and mate to follo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. Nh7+ Kg8 28. Nf6+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. Ba3+ Nb4 27. Bxb4+ Bxb4 28. c5 Re8 29. Nh7+ Ke7 30. Nxf6 {!} Q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0... gxf6 {??} 31. Qxf6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. Qxg7+ Kd8 32. Nxe8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cxd5 N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3... exd5 {??} 24. Qh7+ Kf8 25. Qh8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3... Nxe3 24. dxe6 fxe6 25. fxe3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5... Ne7 26. Rf1 Nf5 27. d5 R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7... Bc5 28. Qh7+ Kf8 29. Rxf5+ exf5 30. Qh8+ Ke7 31. Qxg7+ Ke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 Qh7+ Kf8 29. dxe6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. d5 {!}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6... Ne5 27. Qh7+ Kf8 28. Rf1+ Ke7 29. Bxe5 {7.15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 Qg6 B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7... Nd4 28. Qh7+ Kf8 29. Rf1+ Ke7 30. Rf7+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. Rxc5 Rcd8 29. Qh7+ Kf8 30. Qh8+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Rxc8 Rx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4... Qxc8 25. Qxf7+ Kh8 26. Rxe6 Nxe6 27. Qh5+ Kg8 28. Qh7+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. Qxf5+ Ke7 30. Qf7+ Kd6 31. Nxe6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R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5. dxe6 fxe6 26. Qh7+ Kf8 27. Nxe6+ Nxe6 28. Qxf5+ Kg8 29.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with the idea of avoiding future x-ray attack on a2 by Rc2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ing Quee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9. Rxe6 R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9... Bf8 30. Qe4 b6 31. h5 Qd2 32. Re7 Bxe7 33. Qe6+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3... Kh7 {??} 34. Qg6+ Kg8 35. Qxg7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. Qxc8+ Kh7 35. Qf5+ Kh8 36. Qe5 B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6... Bf6 {??} 37. Qe8+ Kh7 38. Bxf6 Qd1+ 39. Kh2 gxf6 40. Qf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+-}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. Re5 Qxf5 31. Rxf5 Rc2 32. Bd4 a6 33. a4 Rd2 34. Rf4 Bf8 35. B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1.84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... B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9... Nf8 30. Qxd7 Nxd7 31. axb4 {2.00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 Qxe6+ Qxe6 31. Rxe6 Rc2 32. Bd4 {1.69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.. Bc5 26. Qh7+ Kf8 27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7. dxe6 fxe6 28. g4 Ne2+ 29. K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9. Kh2 Bd6+ 30. Kg2 {1.69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... Nfd4 30. Bxd4 Nxd4 31. Rf4+ Nf5 32. gxf5 {3.33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.. Qc7 {!} 28. K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8. gxf5 Nf3+ {!} 29. Nxf3 {??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9. Kg2 {?} Qh2+ 30. Kxf3 Qxf2+ 31. Kg4 exf5+ 32. Qxf5 Qg2+ 33. K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3. Kh5 {??} g6+ {-+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3... Qh2+ {=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9. Kf1 {!} Nd2+ 30. Kg2 Nxe4 31. Qxg7+ Ke8 32. Nxe4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2... exd5 33. Qg8+ Ke7 34. f6+ Kd7 35. Qxf7+ K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5... Kd8 36. Qg8+ Kd7 37. Qxd5+ Ke8 38. Qe6+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6. Qe6+ Kb5 37. Nxc5 Qxc5 38. f7 d4 39. Ba3 {!}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3. f6 Qf8 34. dxe6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4... fxe6 35. h5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. h5 Rc6 36. Ng5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... Qg3+ {and Black mates in 9 moves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.. Nd6 29. Bxd4 B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9... Nxe4 30. Nxe4 Bxd4 31. d6 g6 32. dxc7 Rxc7 33. Qh6+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Rxe6 f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... g6 31. Rxd6 Qe7 32. Rxg6 fxg6 33. Qxg6 Qd7 34. Ne6+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. Qe4 Kd6 36. Qxd4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xe6+ Kf7 32. Nxc7 Rxc7 33. h5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3... Rd7 34. h6 Re7 35. Qd3 Bf6 36. g5 Be5 37. f4 Bb2 38. Qh7 Re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8... Bd4 39. hxg7 Bxg7 40. f5 Ne8 41. f6 Nxf6 42. gxf6 Kx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3. Qh4+ Kf7 44. Qf2+ {3.51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. Kf3 Re7 40. g6+ Kf6 41. Qg8 {5.06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h6 Nf7 35. g5 Re7 36. Qf5 Re2 37. Qc8+ Re8 38. Qxb7 a5 39. hxg7+ Bx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9... Kxg7 40. g6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g6 Nh8 41. Qb6 Re5 42. d6 Rg5+ 43. Kf1 B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3... Rxg6 44. d7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d7 Rxg6 45. d8Q+ Bxd8 46. Qxd8+ Kg7 47. Qxa5 {+-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ite "Reykjavi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ate "1931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hite "Alekhi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lack "Asgeirss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notator "ChessTreasur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EN "rnbqr1k1/pp2bppp/4p3/2ppP3/3P3P/2NB1N2/PPP2PP1/R2QK2R w KQ - 0 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Bxh7+ Kxh7 2. Ng5+ Kg8 3. Qh5 Bxg5 4. hxg5 Kf8 5. g6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... fxg6 6. Qxg6 Qd7 7. Rh7 Nc6 8. Nb5 Qf7 9. Rh8+ Ke7 10. Qxf7+ Kx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Nd6+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gxf7 Rf8 7. 0-0-0 a6 8. dxc5 Nd7 9. Rxd5 Q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... exd5 10. Nxd5+ Ke6 11. Rd1 Nxe5 12. Nf4+ Ke7 13. Rxd8 Rx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. Qg5+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... Qc7 10. Rd6 Qa5 11. Qh4+ Kxf7 12. Rxd7+ Bxd7 13. Ne4 Q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. Nd6+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Qg5+ {?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0. Qh4+ {!!} Kx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... Nf6 11. exf6+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... Kxf7 12. Qh7 {with mate in 6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Qf4 {with mate in 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Rxd7+ Bxd7 12. Ne4 Qc7 {with the Queen on g5 Black can play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...Rh8 follows by 13...Kg8 with a draw} 13. Qh5+ Ke7 14. Qg5+ K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Nd6+ {with mate in 5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.. Kxf7 11. Rh7 Rg8 12. Rd4 Q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2... Ke8 {can give Black more survival chances} 13. Qg6+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Rxg7+ Rxg7 15. Qxg7+ K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5... Ke8 {?} 16. Qg8+ N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6... Ke7 17. Rf4 {mate in 5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Rf4 Qxc5 18. Ne4 Qe7 19. Nd6+ Kd7 20. Rf7 {+-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 c6 bxc6 17. Qf8+ Kc7 18. Rxd7+ Bxd7 19. Qxa8 Qxe5 20. Qa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d8 21. Qe3 {2.43W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Rxd7+ Bxd7 14. Ne4 Qb4 15. Nd6+ Kf8 16.Qf6+ gxf6 17. Rf7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Mozes   e-mail: danymozs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www.netvision.net.il/~ChessTreas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ectronic WEEKLY magazine for chess analys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ALI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Recent Games Long-sighted &amp; In-depth Analys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ed to subscribers for $55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rove your chess by sacrificing one piece of pizza once a wee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