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GFIX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his program checks for and rectifies incorrect wall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ed within the SEGS section of DOOM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. This particular problem was evident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OM against PWADS created with EDMAP v1.2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DBSP v1.0.1 along with EMU387. The errors were m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sted in the form of walls that seem to shif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space and recede into infinity from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mmand-line argument syntax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atible with the DOOM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EGFIX -FILE &lt;WADFILE&gt;.WAD [-WART &lt;EPISODE&gt; &lt;LEVE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WARP &lt;EPISODE&gt; &lt;LEVEL&gt;] [-MAP &lt;MAPNUMBER&gt;] [-WA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ILE &lt;WADFILE&gt;.WAD Is a required argument that specifi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AD file upon which SEGFIX is to operate. The .WAD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included in the filename. This program will proces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WAD and PW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ART &lt;EPISODE&gt; &lt;LEVEL&gt; Is an optional argument that specifies which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o be checked for errors. If this argument is omitted, SE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heck all maps found within the WAD fil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-FILE switch. Use -WART or -WARP when SEGFIX i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OM 1.x type W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ARP Does the same thing as -W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P &lt;MAPNUMBER&gt; Is an optional argument that specifies which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o be checked for errors. If this argument is omitted, SE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heck all maps found within the WAD fil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-FILE switch. Use -MAP when SEGFIX i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OM II type W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AIT is an optional switch that tells SEGFIX to pause aft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ost-processing stats so that they may be review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inuing. Use this switch when SEGFIX is invoked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-line batch file. The operator will then pres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FT keys simultaniously to continue exi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EGFIX will pause in this manner when any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cured within the program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WAIT switch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  <w:tab/>
        <w:t>Corrected DOOM WAD file. The program does not create back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return code; 0 if processing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 if a WARNING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 if a fatal ERROR occurred while running SEG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1. I have coded SEGFIX to accept and process DOOM II WA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ever I have not tested this aspec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 have included in this package a copy of the batch file BUILD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came with Jeff Rabenhorst's EDMAP utility. This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modified so the SEGFIX is placed in the job stre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ode builder has been run. Use this as is or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of any problems that you may fin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nne McClel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