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...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.W.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W.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ter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processor for Fidonet &amp; Us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grad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) Copyright 1993-1996 WaterLine Softwar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ril 8th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rchive contains the patch file to upgrade WtrGate from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.90.7 to Patch Level 8, version 0.90.p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tch fixed a number of small bugs and introduces a new concept: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D linking. WaterGate now links all Fido MSGID and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kludges when gating to UUCP format and decodes them on the way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thing happens for Message-ID / In-Reply-To: head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UCP messages when gated to Fidonet format and back again.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is two different things happening: Fido going to UUC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and UUCP going to Fido and back. Both should now be transpa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listing of changes with this patch can b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.doc in this archive. I advise everybody to read this fil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tch should be more stable as the previous, but still trick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new code. Be careful is my adv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pgrade is simple: backup everything and upgrade the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helpfile like usual: copy the three .P7 executabl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file into a directory, add the .DIF files and run UNDIF *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the patches. Then copy everything back in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et me know how P8 is behaving, both good and bad. 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do some more patches before a new, stable, 0.91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to fix are (at least) are: file decoding for downlin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essage base formats; putting these files on trans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server using FTN behind a gateway plus some smaller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 and keep up the good testing work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mon      ramon@wsd.wline.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