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...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.W.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W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terG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processor for Fidonet &amp; Use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grad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 Copyright 1993-1996 WaterLine Software Develo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ril 19th,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archive contains the patch files to upgrade WaterGat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0.90.p8 to Patch Level 9, 0.90.p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atch fixes the following few small problems and remov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load of log lines for the message I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quish now closes the message base properly if an error occ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ring a s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nned Squish messages are now properly flagged as 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upgrade, you need to have installed version 0.90.p8. This p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upgrade wtrgate.exe, wtrconf.exe and wtrutil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upgrade, you need to copy these three files to a tempo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, together with the three .dif files from this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undif.exe program from the original distribution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have all seven files in the current directory, typ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IF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take a short while and update all the files to the 0.90.p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at. You can then copy the executables in place (backup the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s first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ice that if you received the patch wu090p8p to make WtrU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ing again, that you need to go back to WtrUtil 0.90.p8 in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pply this patch for WtrUti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let me know how P9 is behaving, both good and bad. As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going, there will be some more patches before everything 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ce for 0.91. For one, I need a proper description of th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all the flags in a netmail/echomail and I still need to imp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oding for all the message base types and for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od luck and keep up the testing and reporting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mon      ramon@wsd.wline.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