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 to DXF command line converter with layer mapping  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5, 1996 by David Bu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SGS (United States Geological Survey) DLG (Digital Line Graph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XF format to import into various CADD systems.  Layer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&amp; allows for including &amp; excluding particular lay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Filling out &amp; sending me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(US) will make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&amp; will probably be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xcept for bug fixes.  Newer versions will only go to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is being distributed on an as-is-basi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f any kind.  The author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lost profits or other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X###.EXE</w:t>
        <w:tab/>
        <w:t>DLG to DXF converter that adds layer mapping (### 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DLG</w:t>
        <w:tab/>
        <w:t>Sample Data from Hawaiian islands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D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</w:t>
        <w:tab/>
        <w:t>History of changes, bug fixes &amp;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LAY</w:t>
        <w:tab/>
        <w:t>Sample include 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LAY</w:t>
        <w:tab/>
        <w:t>Sample exclude 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DESC.TXT    Description &amp; use of included 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AY.LSP      Autolisp routine to convert Major_Minor Attribute 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re sui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2DXF.LSP</w:t>
        <w:tab/>
        <w:t>Autolisp routine to convert more than 1 .DWG file to .DX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2DWG.LSP     Autolisp routine to convert more than 1 .DXF file to .DW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MAP</w:t>
        <w:tab/>
        <w:t>Description of most of the layers you will run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100K.  The 2M files you will get some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used by MAPLAY.LSP &amp; should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directory und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know of some other layers or improve on thi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LX.DOC</w:t>
        <w:tab/>
        <w:t>This file, which can be recreated with DLGLX /? &gt; DLGL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File briefly describing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NFO</w:t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LX [switches] FILE.EXT DXFNAME.DXF LIN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DLGLX /H NORF.DLG NORF.DX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(displays complete documentation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d (Do not generate any 3d contour data, only X &amp;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=12 (mainly for AutoCAD release 13, adds release 12 header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=10 (mainly for other cadd systems that don't like /H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lude=FILE (where FILE is a file that contains layer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=Lines  (don't output line numbers as they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=Comments  (don't output Comments to .DX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(displays Registration form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clude=FILE (where FILE is a file that contains layers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pe=S, O, or G (Standard, Optional, or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wild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at least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displays complete documentation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create this documentation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&gt; DLGL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screen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?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d</w:t>
        <w:tab/>
        <w:t>Contours are the only data that I'm aware of that have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If you wish to suppress the elvation dat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nt X &amp; Y coordinates, you can use this switch.  I st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evation of 0.0 even if you use this switch, to remain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.DXF file that AutoCAD puts out.  I was leaving off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ot used to make the file a little smaller, but opted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allow more 3rd party programs that don't like th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AutoCAD release 12 &amp; 13.  It adds a release 12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you don't add this switch, only layer nam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&amp; you won't have $EXTMIN &amp; $EXTMAX set.  You can also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which defaults to a release 12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AutoCAD release 10 &amp; 11 &amp; 3rd part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updated to using r12 typ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clude=FILE (where FILE is a file that contains layer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most useful when you want to bring i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s &amp; discard all the rest.  See explanation following /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this switch an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=Lines (don't output line numbers as they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rmally outputs the current Node, Area, &amp;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ing.  If you don't care to see this inform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.  Very little speed difference with or without thi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machine, but might speed up processing on a 8088 or 80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displays Registration form without pause or can be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imilar methods as shown above with /?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clude=FILE (where FILE is a file that contains layers to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most useful when you want to exclude particula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example would be to exclude all roads but the major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pertains to both /Include &amp; /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1 of these switches at a time.  Maximum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or exclude layers and 8k file size.  This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plenty.  You can add comments to the file as long as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umeric value after the layer name.  A tab or multiple 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best.  Keep in mind that adding comments increase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&amp; you will hit the 8k barrier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=S, O, or G (Standard, Optional, or Graphic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ubt you will need this, but added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what a /Include or /Exclude fil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09 Road or street,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10 Road or street,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_211 Trail, class 5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_412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_414  Ditch or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_205 Arbitrary li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of this program has been well tested by a few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weeks &amp; at the time of this release, there we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&amp; no one has reported any in the almost a year it has be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fixed a couple of minor one's, but it seems to be quit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 is less than 64k, so you should be able to s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ny program &amp;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a ":" for the switches that have an "=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Switches only need the 1st letter of the switch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upper or lower case for the switches or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verts them all to upper case before processing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massaged with the unix "dd" command or simila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bit longer to process because of the variable record length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.  If the program sees a carriage return and/o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1st 1024 bytes of the file, it wi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as been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generated in the following fashion.  The default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red.  The attribute layer color's range in color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7 depending on the minor attribute code.  What I'm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ing the minor code dividing it by 7 &amp; using the rema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number.  In the case of no remainder, the color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170_209</w:t>
        <w:tab/>
        <w:t>209/7=29 w/ a remainder of 6, so it is set to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170_210</w:t>
        <w:tab/>
        <w:t>210/7=30 w/ no remainder, so it is set to col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lisp program MAPLAY.LSP will allow you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e ESCAPE key should get you out of the progr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.  You may end up with a partial .DXF file if you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o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any output going to your screen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N=L *.DLG AREA.DXF 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urn off line counting &amp; send the screen output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brief explanation, see USGS specification for complet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uses integer numbers from -32767 to +32767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 There is some translation coordinat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that make it possible to convert it to the op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contains F12.2 fortran format numbers (real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00 of a meter in UTM projection (100k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contains Longitude &amp; latitude coordinate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, minutes &amp; seconds.  I convert this to a decim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ing &amp; 8 byte integer math on the minutes &amp; seconds,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grees,decimal point &amp; the 8 byte integer convert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19 digit numbers for the calculations so I can get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the decimal point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byte records, unless someone used the unix "dd" comman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as of this writing for further USGS information &amp; .DL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ftp.cr.usgs.gov:/pub/data/DLG       (contains 2M &amp; 100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dpow9.er.usgs.gov:/public            (information on USGS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try using 1 or more of the switch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ee examples that I w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H=12 /N=C INPUT.DLG OUTPUT.DX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H=10 /N=C INPUT.DLG OUTPUT.DX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LX /N=C INPUT.DLG OUTPUT.DX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software other than AutoCAD to impor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should work.  If someone needs a version 13 head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k &amp;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switch /H=12 or /H for AutoCAD r12 &amp; AutoCAD r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s a release 12 header to the .DXF file.  AutoCAD r11 or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/H=10 switch.  Microstation works with /H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.  If you leave off the /H switch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DXF in the same format as the free USGS DLG2DX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comments to the beginning of the .DXF file using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99.  Some other CADD systems may not recognize thi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"/N=C" switch to turn off outpu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ogram should handle DLG files that do not have rec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hose that do.  It is better if your fil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delimiters as it will process it faster.  What I m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delimiters, is the the use of carriage returns &amp;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record in the file (decimal 13 = carriage ret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10 = line feed).  Most standard MSDOS text files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&amp; line feeds.  Unix systems tend to have j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y possible future public version will address bug fixes.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ssibly convert to a .DXB format which is a lot smaller format than 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ion of Standard format to Optional format while conver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airly easy to do, but will require some floating point mat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h in the program is integer, even the Degrees,minutes &amp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to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sibly conversion between a couple of map projections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s the USGS has some freely available C cod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enty some odd projections.  Since my code is in assemb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cut &amp;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sibly thinning out some of the data by leaving out short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direction changes less than a certai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y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people that were kind enough to be guinea pigs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out.  They found some bugs that I would not have fou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Harman helped me get it to work with r13 &amp; tested it quit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y found the bug where using the Unix "dd" command.  Se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vidson found the bug in the input file name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&amp; DXF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dbunch@norfolk.infi.net (until 9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bunch@visi.net         (after 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for non 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mouth, Virginia (USA)  23702-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393-43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