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ould expect, GIM provides the ability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data in a number of reporting formats.  GIM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 a pedigree chart, two varieties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s, an ancestral table and a descend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forms is highly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will discuss these for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divided into five sections. 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ll discuss items that are common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, such as printer support and submi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sections will discuss each form in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D:  The LDS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E:  The Ancestral and Descendenc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arts is contained in its ow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art C is contained in the file "gim10c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some introductory materi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hapter.  More or less in this order, we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fiv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GIM SUPPORT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selected a printer (and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) from the Setup Area, please do so now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6, entitled "Setting Things Up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chapter, you'll learn about GIM's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lled GIMPRN.GIM, and you'll learn about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M uses in an effort to make it possible for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every poss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your printer isn't listed in GIM'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, please contact the GIM Authors immediat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can add your printer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SET FORM LENGTH, MARGINS, AND FONTS FOR MY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o the Typesetting menu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F3 from the Multi Area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setting Menu provides all o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, fonts, and numbers of copie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and the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riction or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iction Feed" printing refers to printing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s of paper.  "Tractor Feed" printing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computer paper that comes in a larg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sheets that can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erfora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kind of printing your printer supp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upports both, select the kind of prin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ed Tractor Feed printing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ingle sided printing.  If you selec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, you can select either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nts are defined in GIM's printer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called GIMPRN.GIM.  The typesetting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each of the defined fonts,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Cop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time, you will want to print 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each form.  If you choose, you can pri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s you like by adjusting the copy coun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" to increase the copy count, or "a" to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Left Margin Fro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argin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rgins are in inches.  Increase th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" or "C", and decrease them by pressing "b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se margins apply to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amily Group Record only; 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margins are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rgin is in inches.  Increase it by pressing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crease it by pressing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applies to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Group Record only; the Preprinted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margin is another th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ETTING:  Vertical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specify how much of the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Pedigree Chart or Family Group Record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up on your page.  Very small values ca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crunched up on the page; very large valu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to be spread out, possibly spilling ov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or third page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intended mainly for variations i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such as the slightly longer pag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and elsewhere.  It also allows you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size of your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UBMISSION INFO, AND HOW DOES GIM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ubmission info" refers to your name,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edigree Chart (see Par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amily Group Record (See 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reprinted Family Group Record (See Par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Genealogical Folder Exchange (see Chapter 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your submission info, enter the Forms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3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7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arriage return, by itself,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formation for a given question. 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by itself, says to leave the informa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a line press the spacebar followed by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mission information asks for your "Stake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"Stake Unit Number".  This information is LD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.  You can safely leave this information blan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s used to use it, but none of them d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functions will use it if you specify it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AREN'T THERE ANY MORE THAN THESE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that a genealogist will look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software package is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s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at the forms we provide are high QUALIT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hope that they can be customized to fit ever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e are also aware that we don't provide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forms.  Where, you ask, is the wall-sized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?  Why does GIM only support the LDS preprin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, the one produced by Everton Publi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we are by no means limited to the forms you se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re always happy to add forms and other features to G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quest.  The only reason why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than these is simply this:  the GIM Author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et of forms more than adequate for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and GIM's beta testers have not yet reque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 from us.  As soon as we receive a reque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orm, we'll be only too happy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