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                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David Blaine Wasden and Brian Clark Mad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                                  BETA TES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6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, to market for profit, and 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6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              LICENSE AGREEMENT FOR GENERAL,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, to market for profit, and to alt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