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 (June 29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ine's address has changed.  PLEASE NOTE the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nction keys in the Forms Area have been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note that the Styles key had been Shift-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Shift-F3, and the Typesetting key was Shift-F2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improved.  Some unusu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other software are now anticipated and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 Some new tags are now recognized, and so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tags are now recognized in new contexts. 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tags has been improved.  Two situation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caused GIM to crash (because they we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o be impossible) are now handled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GIM user reported a situation in which a GEDCOM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ed in orphan notes;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check which is performed when a folder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no longer identical to the folder 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from the Utilities Area. 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ing the time required to do folder backup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only perform checks at that time which det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, rather than all the possible things that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(but which are not indicative of data corru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is more thorough folder check is now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tilities Area.  This means that checks fo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dates, bad soundex codes, empty not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list (also known as garbage collection) and so f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erformed in the Utilities Area, not when do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.  Users are encouraged to do this check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that such things are detected, but if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formed, there's no real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eck was added to the thorough folder check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:  code has been added to check for famil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ically sort children" flag is set, but whos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orted.  The Fix Folder function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is situation.  (The analogous case for sorting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implemented, but is plan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hich displays directories and file na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opening screen) has been modifi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95 long file names for directories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recognize long file names for fil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true that GIM folder names must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s have reported the following bugs, which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found a way to create an orphan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reported that a GIM LISTS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fn contains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ly resulted in the error message that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ore left parentheses than right parenthe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sub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M used to crash when merging two persons,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them had ver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ee Counting was crashing on very large fol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for this problem is not as elegant as it c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be revisi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(January 20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rshall (mentioned in version 3.13 below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and reported that during a graft sess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were trunca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The truncation occurs in notes at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as found in the source folder in source/research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es orphan notes as reported by a folde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ATTENTION: VERY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a graft session in the past you encounter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en performing a folder check or folder back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-perform that graft session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or later of GIM.  Unfortunately there is no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possible to recover the truncated data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 session must be re-performed by the user.  We (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) wish to apologize for any inconvenienc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yone.  This is the first time ever that 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 has caused any loss or corruption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mited to graft sessions where notes that are g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ain blank lines.  As a matter of normal proced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users carefully check the results of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ults in substantial changes in data (i.e. pr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hanks again to Bill for pointing this ou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lso corrects a stack overflow in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endency tables which was introduced in version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of the changes in that version which g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ntrol over the content of each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fixed in the GEDCOM import code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reading GEDCOM files from diskette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data spanned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(January 7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 Bill Marshall, after studying the GIM f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 detail, discovered and reported to us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tries in the notes file were unused, but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the Folder Check as orphan not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 in the GIM folder notes disk file ("MADSEN.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oing to waste.  This situation has been corr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users of earlier versions of GIM may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's Folder Check will report a number of orpha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notes will be reported as having a "next link=0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ptr=0".)  Users who encounter this situation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lder to safely correct this situation.  Our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 to Bill for tracking th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now more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Styles" menu (press F3 to enter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hift-F1 to enter the Styles Area).  Previous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d each person's GIN number and date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/christening and death/burial.  Now each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able, and users can choose to include none, s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information.  A correction was also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to prevent long lines from printing of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wrapping aroun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created by Roots III, Family Origins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mily Ties had been sent to us, which GI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orrectly.  These files were using certain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in ways that GIM was not expecting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has been corrected, so that GIM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each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erson Edit screen, when any of a person's ev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is or her death, for example) is highlighted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bring up a notes edit window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's source and research notes.  Previously, the F1 k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ffect when a non-event field (such as sur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This has changed, so that the F1 key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's general/miscellaneous notes in that cas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is only true for the fields above the ev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below the events -- parents and spouses --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till has no effect, since it's unclear whos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quested when those persons are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rcumstance was discovered in which the Prun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complete, resulting in a pruned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d of persons which were not linked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.  This situ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dates have been changed to includ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(October 28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has moved to sunny Southern California :-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address has been changed through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discovered in which Fix Folder was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fixing a certain situation, but wasn't fix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.PIF file is no longer being releas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A number of people were report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 with the settings which we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minor changes have been made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isplay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(August 17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tree counting" function has been added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ee chapter 1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uick Graft", an alternative method for graf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s the time-consuming automatic matching phas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are smarter about handl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urce structure pointers.  The previou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such things was painfully slow and awkward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esigned to be much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restructured to underst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st's GEDCOM files.  TMG uses a superse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which are defined in the GEDCOM standar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not able to recognize several of them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distinguish between "prefix" a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.  A list of prefix titles is defined (and tha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gmented), and everything else is treated like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WHERE commands which began with either "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note" or "WHERE any vital note" (such as "WHERE an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sn't missing") were causing a program error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OBBER command has been added to GIM LISTS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havior of the GO command when a MAKE subcommand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hich already exists.  For details, see chapter 11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f the documentation, or the GIM LISTS help command (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END command has been added to GIM LISTS.  It a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ILE command, except that it append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ather than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o the new Family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ugs relating to low (or no) EMS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These include system hangs during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corrupted (i.e., invalid) free lis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incorrect responses to sou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(May 2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mechanism for calculating soundex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fuzzy name searches (i.e., looking for "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Sauter" as "John Souter") are more likely to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but it also means that pre-3.10 soundex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alculated.  GIM will do this for you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open any pre-3.10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the title_info bar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and other periodic messages that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the top row of your screen if you are in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they don't appear in expert mode) went bla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at bar were a certain length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now display the number of persons 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ported GEDCOM file upon completion of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5.3, a not-yet-officially-released draft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defines a structure called a SCHEM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 which wish to define their own GEDCOM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cently come to our attention that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ith and Kin uses this feature to define tag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.  Prior to GIM version 3.10, GIM GEDCOM Impo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 presence of the SCHEMA struc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programmed to handle them.  This has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 shortsighted manner:  apparently, Kith and K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s those tags for its own use, and so GIM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is is going to come back to bite me later 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SCHEMAs can contain very significa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and if it should ever happe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product uses SCHEMAs and actually in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terpret them, I'm going to have to redesig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programming rather significantly;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ambling that I won't have to do so for a wh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a NAME without slashes a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rather than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multiple NAM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ike ALIAses, storing them as alterna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ource notes.  Previously, multip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correctly, resulting in the last of the se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the only one, and all oth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EDCOM Imports concerning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introduced in version 3.09, which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PRINT, FILE) command, when applied to "All Per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Families", or "All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notes block reformatting,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ed text from completely reaching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9 (April 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form:  Family Record.  This form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that do not prefer the LDS Church's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.  Chapter 10 revised to includ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added to the Forms Styles Area f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orms move around on the Forms Menu.  For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or 4- or 5-generation Pedigree Ch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Chapter 17, "Inside the Softwar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" has been rewritten.  If you're a Pascal programm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GIM user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in the Notes Editor was add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8 at the last minute, but no mention was made of 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Chapter 9.  Chapter 9 now includes a se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rranging the sorting order of children o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, the display of the children's inform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ing up properly as they moved, resulting in spu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ing the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reported to us in which PAF's GI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DCOM file intended for Ancestral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DCOM file was imported into GIM.  Of cour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PAF, since doing so creates GEDCOM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c to Ancestral File, and which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.  However, despite this,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quietly ignore those Ancestral-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just in case anyone ever tries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parents" function, which was added in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, was not assigning GIN numbers to thos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parent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8, we fixed a bug in the "add child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new child's parents would appear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's Person Edit screen.  In doing so, we brok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child" function which asks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to that child.  This has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-- we'd love to know how -- one GIM us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ircular free list, which had th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e Folder utility to hang up forever.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as been changed to recognize and deal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LISTS misbehaves when G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inds a .��� file which was created by GIM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, by altering the format of the .���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IM version number (309) as a "magic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change means that version 3.09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lists that were created by earlier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version 2 or version 3.08 -- so any lis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anging on to will have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at it, all "�" character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quotes, because some people have correct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non-keyboard characters in tho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(February 1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ny two-byte integers, left over from GIM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 to four-byte integers.  These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to crash when certain functions were invoked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32,000 persons, families, notes,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ild sorting has been added to the Fam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may be turned on or off, and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, children's sort order may be manually re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that multiple spouses and multiple par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rranged on the Pers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hacks to get around more Family Tre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nconsistencies.  (See below, version 2.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nds PARENTS and PARENT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NUMPARENTS and NUMPARENTSETS.  The PARENTS oper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rson's parent's information, allow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RE BIRTH DATE IS BEFORE PARENTS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tors STRING IS and STRING IS N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in a case sensitive manner, whether CASESEN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Q' was used to quit out of a DISPLAYed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s or FILEs of the same list we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bega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now recognizes ASCII and ANSI as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preprinted) Family Group Record form had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etch out some of its pages, so that children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up more vertical space than the children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, when adding a new child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hild's parents don't appear on the new child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7, we added one of those press-any-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warnings to the notes editor, which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you, in response to an F3-Join-Line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ouldn't be joined because their combin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o long.  It was pointed out that this warning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during plain-old-ordinary-typing t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is behavior was an annoyance.  This oth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tended, and has been corrected; the war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response to an F3-Join-Lines command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